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XXVI EDIZIONE FESTIVAL INTERNAZ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IAK JUNIOR – SEZIONE VIDEO SCOLASTI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CHEDA DI ADESIONE 201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itu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tà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lefono: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x: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 e n° alunni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gnante di riferimen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./e-mail insegnant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o del vide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ta (non oltre i 10 minuti)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 di realizzazion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pporto (DVD, CD-ROM):</w:t>
            </w:r>
          </w:p>
        </w:tc>
      </w:tr>
      <w:tr>
        <w:trPr>
          <w:trHeight w:val="9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</w:rPr>
              <w:t>Presentazione del vide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uali Commenti:</w:t>
            </w:r>
          </w:p>
        </w:tc>
      </w:tr>
      <w:tr>
        <w:trPr>
          <w:trHeight w:val="286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82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A RISERVATA GIURIA DI CIAK JUNIOR – SEZIONE VIDEO SCOLASTICI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IMMAGINE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AUDIO                                         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IMENTO DEL VIDEO                                        1   2   3   4   5   6   7   8   9   10                      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DI COMPILAZ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43:00Z</dcterms:created>
  <dc:creator>Administrator</dc:creator>
  <dc:description/>
  <cp:keywords/>
  <dc:language>en-US</dc:language>
  <cp:lastModifiedBy>Margherita</cp:lastModifiedBy>
  <cp:lastPrinted>2006-05-18T10:15:00Z</cp:lastPrinted>
  <dcterms:modified xsi:type="dcterms:W3CDTF">2014-10-31T12:36:00Z</dcterms:modified>
  <cp:revision>7</cp:revision>
  <dc:subject/>
  <dc:title/>
</cp:coreProperties>
</file>