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Scolastici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ggetto: 3ª Edizione Premio Letterario Nazionale “Ha ragione Vincenzo”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ssociazione di Volontariato Le.Viss. (Leucemia Vissuta) propone agli Istituti Secondari di Secondo Grado la partecipazione al progetto “C.S.E. a Scuola” finalizzato alla sensibilizzazione al dono delle Cellule Staminali Emopoietich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l progetto, alla sua </w:t>
      </w:r>
      <w:r>
        <w:rPr>
          <w:rFonts w:cs="Arial" w:ascii="Arial" w:hAnsi="Arial"/>
          <w:b/>
          <w:sz w:val="20"/>
          <w:szCs w:val="20"/>
        </w:rPr>
        <w:t xml:space="preserve">Terza edizione, </w:t>
      </w:r>
      <w:r>
        <w:rPr>
          <w:rFonts w:cs="Arial" w:ascii="Arial" w:hAnsi="Arial"/>
          <w:sz w:val="20"/>
          <w:szCs w:val="20"/>
        </w:rPr>
        <w:t xml:space="preserve">ha ottenuto il patrocinio del Comune e della Provincia di Verona, il patrocinio della Consulta Provinciale Studentesca, dell’Accademia Mondiale della Poesia e la collaborazione formale dell’Ufficio Scolastico Provinciale di Veron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i pone come </w:t>
      </w:r>
      <w:r>
        <w:rPr>
          <w:rFonts w:cs="Arial" w:ascii="Arial" w:hAnsi="Arial"/>
          <w:b/>
          <w:sz w:val="20"/>
          <w:szCs w:val="20"/>
        </w:rPr>
        <w:t>obiettivo</w:t>
      </w:r>
      <w:r>
        <w:rPr>
          <w:rFonts w:cs="Arial" w:ascii="Arial" w:hAnsi="Arial"/>
          <w:sz w:val="20"/>
          <w:szCs w:val="20"/>
        </w:rPr>
        <w:t xml:space="preserve"> la sensibilizzazione al dono della C.S.E. attraverso l’informazione, la testimonianza e il coinvolgimento diretto dei soggetti destinatari del messaggio: gli student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Finora abbiamo ottenuto risultati numericamente ed emotivamente insperati tali da indurci a considerare </w:t>
      </w:r>
      <w:r>
        <w:rPr>
          <w:rFonts w:cs="Arial" w:ascii="Arial" w:hAnsi="Arial"/>
          <w:b/>
          <w:sz w:val="20"/>
          <w:szCs w:val="20"/>
        </w:rPr>
        <w:t>appropriato</w:t>
      </w:r>
      <w:r>
        <w:rPr>
          <w:rFonts w:cs="Arial" w:ascii="Arial" w:hAnsi="Arial"/>
          <w:sz w:val="20"/>
          <w:szCs w:val="20"/>
        </w:rPr>
        <w:t xml:space="preserve"> il metodo adottato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ettura del libro “Ha ragione Vincenzo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La partecipazione attiva degli studenti attraverso produzioni scritte, grafiche e digitali (che impongono un ragionamento e un lavoro di riflessione e di ricerca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ostro intervento, atteso dagli studenti come completamento del loro lavoro, al fine di ottenere informazioni, avere un confronto diretto con la classe medica e per esporre i loro lavori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di non sterile incontro con un assemblea studentesca bensì assemblea preparata, motivata e attesa emotivamente.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rogetto “</w:t>
      </w:r>
      <w:r>
        <w:rPr>
          <w:rFonts w:cs="Arial" w:ascii="Arial" w:hAnsi="Arial"/>
          <w:b/>
          <w:sz w:val="20"/>
          <w:szCs w:val="20"/>
        </w:rPr>
        <w:t>C.S.E. a Scuola</w:t>
      </w:r>
      <w:r>
        <w:rPr>
          <w:rFonts w:cs="Arial" w:ascii="Arial" w:hAnsi="Arial"/>
          <w:sz w:val="20"/>
          <w:szCs w:val="20"/>
        </w:rPr>
        <w:t xml:space="preserve">”, è abbinato il </w:t>
      </w:r>
      <w:r>
        <w:rPr>
          <w:rFonts w:cs="Arial" w:ascii="Arial" w:hAnsi="Arial"/>
          <w:b/>
          <w:sz w:val="20"/>
          <w:szCs w:val="20"/>
        </w:rPr>
        <w:t xml:space="preserve">Premio Letterario  Nazionale “Ha ragione Vincenzo”, Seconda Edizione. </w:t>
      </w:r>
      <w:r>
        <w:rPr>
          <w:rFonts w:cs="Arial" w:ascii="Arial" w:hAnsi="Arial"/>
          <w:sz w:val="20"/>
          <w:szCs w:val="20"/>
        </w:rPr>
        <w:t>La proposta di partecipazione al concorso è diretta agli studenti, ai familiari degli stessi e al mondo del volontariato con tematiche possibilmente legate o attinenti al progetto “C.S.E. a Scuola” (vedi www.leviss.org) e volte all’espressione di situazioni, eventi o stati d’animo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’obiettivo </w:t>
      </w:r>
      <w:r>
        <w:rPr>
          <w:rFonts w:cs="Arial" w:ascii="Arial" w:hAnsi="Arial"/>
          <w:sz w:val="20"/>
          <w:szCs w:val="20"/>
        </w:rPr>
        <w:t>è dare voce e valorizzare coloro ch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sentono il bisogno di esprimersi attraverso la parola scritta, anche se non sono scrittori o poeti, liberando la vena artistica, facendola uscire dai diari, dai foglietti o dai quaderni non letti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’ nostro auspicio che il concorso venga interpretato dal corpo docente come occasione didattica al fine di avviare i ragazzi e i giovani alla scrittura come espressione e gratificazione di se stessi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ontiamo sulla Vostra collaborazione a divulgare il concorso in oggetto presso tutti gli Istituti Scolastici di Vostra competenza, dandone comunicazione ai familiari degli studenti e informando tutte le associazioni di volontariato presenti sul territorio. Auspichiamo inoltre una eventuale interessamento e partecipazione al progetto di sensibilizzazione al dono delle C.S.E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Le.Viss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ssa Graziella Bazzoni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1955" w:footer="1265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rivals and Departures">
    <w:altName w:val="Times New Roman"/>
    <w:charset w:val="00"/>
    <w:family w:val="auto"/>
    <w:pitch w:val="variable"/>
  </w:font>
  <w:font w:name="Arista 2.0 Light">
    <w:altName w:val="Franklin Gothic Medium Cond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rFonts w:ascii="Arista 2.0 Light;Franklin Gothic Medium Cond" w:hAnsi="Arista 2.0 Light;Franklin Gothic Medium Cond" w:cs="Calibri"/>
        <w:color w:val="92D050"/>
        <w:spacing w:val="20"/>
        <w:lang w:val="en-US" w:eastAsia="en-US"/>
      </w:rPr>
    </w:pPr>
    <w:r>
      <w:rPr>
        <w:rFonts w:cs="Calibri" w:ascii="Arista 2.0 Light;Franklin Gothic Medium Cond" w:hAnsi="Arista 2.0 Light;Franklin Gothic Medium Cond"/>
        <w:color w:val="92D050"/>
        <w:spacing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79120</wp:posOffset>
              </wp:positionH>
              <wp:positionV relativeFrom="paragraph">
                <wp:posOffset>-324485</wp:posOffset>
              </wp:positionV>
              <wp:extent cx="2639695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  <a:tailEnd len="lg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.6pt;margin-top:-25.55pt;width:0pt;height:0pt" type="_x0000_t32">
              <v:stroke color="#92d050" weight="9360" endarrow="oval" endarrowwidth="medium" endarrowlength="long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050030</wp:posOffset>
              </wp:positionH>
              <wp:positionV relativeFrom="paragraph">
                <wp:posOffset>-324485</wp:posOffset>
              </wp:positionV>
              <wp:extent cx="2639695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  <a:tailEnd len="lg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8.9pt;margin-top:-25.55pt;width:0pt;height:0pt" type="_x0000_t32">
              <v:stroke color="#92d050" weight="9360" endarrow="oval" endarrowwidth="medium" endarrowlength="long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1515</wp:posOffset>
              </wp:positionH>
              <wp:positionV relativeFrom="paragraph">
                <wp:posOffset>-324485</wp:posOffset>
              </wp:positionV>
              <wp:extent cx="7532370" cy="12414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2370" cy="1241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ascii="Arrivals and Departures;Times New Roman" w:hAnsi="Arrivals and Departures;Times New Roman" w:cs="Arrivals and Departures;Times New Roman"/>
                              <w:b/>
                              <w:b/>
                              <w:color w:val="7BCE52"/>
                              <w:spacing w:val="20"/>
                              <w:sz w:val="44"/>
                              <w:szCs w:val="52"/>
                            </w:rPr>
                          </w:pPr>
                          <w:r>
                            <w:rPr>
                              <w:rFonts w:cs="Arrivals and Departures;Times New Roman" w:ascii="Arrivals and Departures;Times New Roman" w:hAnsi="Arrivals and Departures;Times New Roman"/>
                              <w:b/>
                              <w:color w:val="7BCE52"/>
                              <w:spacing w:val="20"/>
                              <w:sz w:val="44"/>
                              <w:szCs w:val="52"/>
                            </w:rPr>
                            <w:t>associazione di volontariato Le.Viss,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ascii="Arrivals and Departures;Times New Roman" w:hAnsi="Arrivals and Departures;Times New Roman" w:cs="Arrivals and Departures;Times New Roman"/>
                              <w:b/>
                              <w:b/>
                              <w:color w:val="7BCE52"/>
                            </w:rPr>
                          </w:pPr>
                          <w:r>
                            <w:rPr>
                              <w:rFonts w:cs="Arrivals and Departures;Times New Roman" w:ascii="Arrivals and Departures;Times New Roman" w:hAnsi="Arrivals and Departures;Times New Roman"/>
                              <w:b/>
                              <w:color w:val="7BCE52"/>
                            </w:rPr>
                            <w:t xml:space="preserve">iscritta Registro Regionale ODV Veneto nr. </w:t>
                          </w:r>
                          <w:r>
                            <w:rPr>
                              <w:rFonts w:cs="Calibri" w:ascii="Arrivals and Departures;Times New Roman" w:hAnsi="Arrivals and Departures;Times New Roman"/>
                              <w:b/>
                              <w:color w:val="7BCE52"/>
                            </w:rPr>
                            <w:t>VR0364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Calibri" w:ascii="Arrivals and Departures;Times New Roman" w:hAnsi="Arrivals and Departures;Times New Roman"/>
                              <w:b/>
                              <w:color w:val="7BCE52"/>
                              <w:spacing w:val="20"/>
                            </w:rPr>
                            <w:t>Via Donzellino, 11 - 37030 S.Pietro di Lavagno (VR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right="0" w:hanging="0"/>
                            <w:jc w:val="center"/>
                            <w:rPr>
                              <w:rFonts w:ascii="Arrivals and Departures;Times New Roman" w:hAnsi="Arrivals and Departures;Times New Roman" w:cs="Calibri"/>
                              <w:b/>
                              <w:b/>
                              <w:color w:val="7BCE52"/>
                              <w:spacing w:val="20"/>
                            </w:rPr>
                          </w:pPr>
                          <w:r>
                            <w:rPr>
                              <w:rFonts w:cs="Calibri" w:ascii="Arrivals and Departures;Times New Roman" w:hAnsi="Arrivals and Departures;Times New Roman"/>
                              <w:b/>
                              <w:color w:val="7BCE52"/>
                              <w:spacing w:val="20"/>
                            </w:rPr>
                            <w:t>C.F. 932261802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Calibri" w:ascii="Arrivals and Departures;Times New Roman" w:hAnsi="Arrivals and Departures;Times New Roman"/>
                              <w:b/>
                              <w:color w:val="7BCE52"/>
                              <w:spacing w:val="20"/>
                            </w:rPr>
                            <w:t xml:space="preserve">Tel. 045.8980782  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Calibri" w:ascii="Arrivals and Departures;Times New Roman" w:hAnsi="Arrivals and Departures;Times New Roman"/>
                                <w:b/>
                                <w:spacing w:val="20"/>
                              </w:rPr>
                              <w:t>www.leviss.org</w:t>
                            </w:r>
                          </w:hyperlink>
                          <w:r>
                            <w:rPr>
                              <w:rFonts w:cs="Calibri" w:ascii="Arrivals and Departures;Times New Roman" w:hAnsi="Arrivals and Departures;Times New Roman"/>
                              <w:b/>
                              <w:color w:val="7BCE52"/>
                              <w:spacing w:val="20"/>
                            </w:rPr>
                            <w:t xml:space="preserve">      inf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7BCE52"/>
                              <w:spacing w:val="20"/>
                            </w:rPr>
                            <w:t>@</w:t>
                          </w:r>
                          <w:r>
                            <w:rPr>
                              <w:rFonts w:cs="Arrivals and Departures;Times New Roman" w:ascii="Arrivals and Departures;Times New Roman" w:hAnsi="Arrivals and Departures;Times New Roman"/>
                              <w:b/>
                              <w:color w:val="7BCE52"/>
                              <w:spacing w:val="20"/>
                            </w:rPr>
                            <w:t>leviss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3.1pt;height:97.75pt;mso-wrap-distance-left:9.05pt;mso-wrap-distance-right:9.05pt;mso-wrap-distance-top:0pt;mso-wrap-distance-bottom:0pt;margin-top:-25.55pt;mso-position-vertical-relative:text;margin-left:-54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0" w:hanging="0"/>
                      <w:jc w:val="center"/>
                      <w:rPr>
                        <w:rFonts w:ascii="Arrivals and Departures;Times New Roman" w:hAnsi="Arrivals and Departures;Times New Roman" w:cs="Arrivals and Departures;Times New Roman"/>
                        <w:b/>
                        <w:b/>
                        <w:color w:val="7BCE52"/>
                        <w:spacing w:val="20"/>
                        <w:sz w:val="44"/>
                        <w:szCs w:val="52"/>
                      </w:rPr>
                    </w:pPr>
                    <w:r>
                      <w:rPr>
                        <w:rFonts w:cs="Arrivals and Departures;Times New Roman" w:ascii="Arrivals and Departures;Times New Roman" w:hAnsi="Arrivals and Departures;Times New Roman"/>
                        <w:b/>
                        <w:color w:val="7BCE52"/>
                        <w:spacing w:val="20"/>
                        <w:sz w:val="44"/>
                        <w:szCs w:val="52"/>
                      </w:rPr>
                      <w:t>associazione di volontariato Le.Viss,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ascii="Arrivals and Departures;Times New Roman" w:hAnsi="Arrivals and Departures;Times New Roman" w:cs="Arrivals and Departures;Times New Roman"/>
                        <w:b/>
                        <w:b/>
                        <w:color w:val="7BCE52"/>
                      </w:rPr>
                    </w:pPr>
                    <w:r>
                      <w:rPr>
                        <w:rFonts w:cs="Arrivals and Departures;Times New Roman" w:ascii="Arrivals and Departures;Times New Roman" w:hAnsi="Arrivals and Departures;Times New Roman"/>
                        <w:b/>
                        <w:color w:val="7BCE52"/>
                      </w:rPr>
                      <w:t xml:space="preserve">iscritta Registro Regionale ODV Veneto nr. </w:t>
                    </w:r>
                    <w:r>
                      <w:rPr>
                        <w:rFonts w:cs="Calibri" w:ascii="Arrivals and Departures;Times New Roman" w:hAnsi="Arrivals and Departures;Times New Roman"/>
                        <w:b/>
                        <w:color w:val="7BCE52"/>
                      </w:rPr>
                      <w:t>VR0364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/>
                    </w:pPr>
                    <w:r>
                      <w:rPr>
                        <w:rFonts w:cs="Calibri" w:ascii="Arrivals and Departures;Times New Roman" w:hAnsi="Arrivals and Departures;Times New Roman"/>
                        <w:b/>
                        <w:color w:val="7BCE52"/>
                        <w:spacing w:val="20"/>
                      </w:rPr>
                      <w:t>Via Donzellino, 11 - 37030 S.Pietro di Lavagno (VR)</w:t>
                    </w:r>
                  </w:p>
                  <w:p>
                    <w:pPr>
                      <w:pStyle w:val="Normal"/>
                      <w:spacing w:before="0" w:after="0"/>
                      <w:ind w:right="0" w:hanging="0"/>
                      <w:jc w:val="center"/>
                      <w:rPr>
                        <w:rFonts w:ascii="Arrivals and Departures;Times New Roman" w:hAnsi="Arrivals and Departures;Times New Roman" w:cs="Calibri"/>
                        <w:b/>
                        <w:b/>
                        <w:color w:val="7BCE52"/>
                        <w:spacing w:val="20"/>
                      </w:rPr>
                    </w:pPr>
                    <w:r>
                      <w:rPr>
                        <w:rFonts w:cs="Calibri" w:ascii="Arrivals and Departures;Times New Roman" w:hAnsi="Arrivals and Departures;Times New Roman"/>
                        <w:b/>
                        <w:color w:val="7BCE52"/>
                        <w:spacing w:val="20"/>
                      </w:rPr>
                      <w:t>C.F. 93226180235</w:t>
                    </w:r>
                  </w:p>
                  <w:p>
                    <w:pPr>
                      <w:pStyle w:val="Normal"/>
                      <w:spacing w:before="0" w:after="0"/>
                      <w:ind w:right="0" w:hanging="0"/>
                      <w:jc w:val="center"/>
                      <w:rPr/>
                    </w:pPr>
                    <w:r>
                      <w:rPr>
                        <w:rFonts w:cs="Calibri" w:ascii="Arrivals and Departures;Times New Roman" w:hAnsi="Arrivals and Departures;Times New Roman"/>
                        <w:b/>
                        <w:color w:val="7BCE52"/>
                        <w:spacing w:val="20"/>
                      </w:rPr>
                      <w:t xml:space="preserve">Tel. 045.8980782     </w:t>
                    </w:r>
                    <w:hyperlink r:id="rId2">
                      <w:r>
                        <w:rPr>
                          <w:rStyle w:val="InternetLink"/>
                          <w:rFonts w:cs="Calibri" w:ascii="Arrivals and Departures;Times New Roman" w:hAnsi="Arrivals and Departures;Times New Roman"/>
                          <w:b/>
                          <w:spacing w:val="20"/>
                        </w:rPr>
                        <w:t>www.leviss.org</w:t>
                      </w:r>
                    </w:hyperlink>
                    <w:r>
                      <w:rPr>
                        <w:rFonts w:cs="Calibri" w:ascii="Arrivals and Departures;Times New Roman" w:hAnsi="Arrivals and Departures;Times New Roman"/>
                        <w:b/>
                        <w:color w:val="7BCE52"/>
                        <w:spacing w:val="20"/>
                      </w:rPr>
                      <w:t xml:space="preserve">      info</w:t>
                    </w:r>
                    <w:r>
                      <w:rPr>
                        <w:rFonts w:cs="Times New Roman" w:ascii="Times New Roman" w:hAnsi="Times New Roman"/>
                        <w:b/>
                        <w:color w:val="7BCE52"/>
                        <w:spacing w:val="20"/>
                      </w:rPr>
                      <w:t>@</w:t>
                    </w:r>
                    <w:r>
                      <w:rPr>
                        <w:rFonts w:cs="Arrivals and Departures;Times New Roman" w:ascii="Arrivals and Departures;Times New Roman" w:hAnsi="Arrivals and Departures;Times New Roman"/>
                        <w:b/>
                        <w:color w:val="7BCE52"/>
                        <w:spacing w:val="20"/>
                      </w:rPr>
                      <w:t>leviss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6237" w:hanging="0"/>
      <w:jc w:val="center"/>
      <w:rPr>
        <w:rFonts w:ascii="Arrivals and Departures;Times New Roman" w:hAnsi="Arrivals and Departures;Times New Roman" w:cs="Arrivals and Departures;Times New Roman"/>
        <w:b/>
        <w:b/>
        <w:color w:val="7BCE52"/>
        <w:spacing w:val="20"/>
        <w:sz w:val="40"/>
        <w:lang w:val="en-US" w:eastAsia="en-US"/>
      </w:rPr>
    </w:pPr>
    <w:r>
      <w:rPr>
        <w:rFonts w:cs="Arrivals and Departures;Times New Roman" w:ascii="Arrivals and Departures;Times New Roman" w:hAnsi="Arrivals and Departures;Times New Roman"/>
        <w:b/>
        <w:color w:val="7BCE52"/>
        <w:spacing w:val="20"/>
        <w:sz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44745</wp:posOffset>
          </wp:positionH>
          <wp:positionV relativeFrom="paragraph">
            <wp:posOffset>17145</wp:posOffset>
          </wp:positionV>
          <wp:extent cx="1838325" cy="2126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212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709" w:right="6237" w:hanging="0"/>
      <w:jc w:val="center"/>
      <w:rPr>
        <w:rFonts w:ascii="Arrivals and Departures;Times New Roman" w:hAnsi="Arrivals and Departures;Times New Roman" w:cs="Arrivals and Departures;Times New Roman"/>
        <w:b/>
        <w:b/>
        <w:color w:val="7BCE52"/>
        <w:spacing w:val="20"/>
        <w:sz w:val="40"/>
      </w:rPr>
    </w:pPr>
    <w:r>
      <w:rPr>
        <w:rFonts w:cs="Arrivals and Departures;Times New Roman" w:ascii="Arrivals and Departures;Times New Roman" w:hAnsi="Arrivals and Departures;Times New Roman"/>
        <w:b/>
        <w:color w:val="7BCE52"/>
        <w:spacing w:val="2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eviss.org/" TargetMode="External"/><Relationship Id="rId2" Type="http://schemas.openxmlformats.org/officeDocument/2006/relationships/hyperlink" Target="http://www.leviss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4:00Z</dcterms:created>
  <dc:creator>Laura</dc:creator>
  <dc:description/>
  <dc:language>en-US</dc:language>
  <cp:lastModifiedBy>Leviss</cp:lastModifiedBy>
  <cp:lastPrinted>2013-06-28T18:36:00Z</cp:lastPrinted>
  <dcterms:modified xsi:type="dcterms:W3CDTF">2015-01-26T10:04:00Z</dcterms:modified>
  <cp:revision>2</cp:revision>
  <dc:subject/>
  <dc:title/>
</cp:coreProperties>
</file>