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CUOLA SECONDARIA DI 1° GRAD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9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109"/>
        <w:gridCol w:w="3468"/>
        <w:gridCol w:w="5770"/>
        <w:gridCol w:w="1843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gnome e Nome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lasse concorso o posto titolarità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cuola o Istituto di titolarità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de assegna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po pos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teria insegnament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LOTTI Carl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45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MEL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CASTION - catted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gua francese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ANOVA Pierann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59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.M. CASTION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SEDICO ore 14 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SOSPIROLO ore 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enze matem.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 ROLD Cristin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“Rocca” FELTRE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S.GIUSTINA – ore 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BETTA Valeri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59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PIETRO di Cad.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S.STEFANO di Cad. - catted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enze Matem.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DONA’ Cristin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46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LIVINALLONGO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“Ricci” di BELLUNO ore 12 part-tim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gua tedesc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COMINI Antonell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CASTION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MEL – ORE 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FFREDO Donat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TRICHIANA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SEDICO – ORE 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LONI Fabi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3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PIEVE DI CAD.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”Nievo” Belluno - ore 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GNOLI Mari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3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SEDICO – ore 11 part.tim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.Fisic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OLON Marinell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33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“Nievo” BELLUNO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TRICHIANA – ore 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CH Valeri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3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ALLEGHE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FONZASO ore 7 + ARSIE’ ore 8 + LAMON ore 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.Fisica – h.19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NELLA Livian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45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O.P.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 LAMON ore 9 + SOVRAMONTE ore 9 – tot. ore 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gua francese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SO Vilm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45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OP.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.M. “Nievo” BELLUNO ore 1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S.M. “Ricci” Belluno ore 8 – tot.ore 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gua frances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CUOLA SECONDARIA DI 2° GRAD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2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109"/>
        <w:gridCol w:w="3143"/>
        <w:gridCol w:w="5387"/>
        <w:gridCol w:w="2835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gnome e Nome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lasse concorso o posto titolarità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cuola o Istituto di titolarità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de assegnat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po pos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teria insegnament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NOLI Carl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17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.P.S.S.C.T. “Catullo” Belluno – ore 17 + 1 disp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. Ec. Az – tot.ore 18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TI Chiar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13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T.I.M. “Follador” AGORDO - cattedr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mica, tec. chimiche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QUILLA Ide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46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T.C. “Calvi” Belluno - cattedra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gua tedesc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BATO Livi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18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.O.P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st. Arte Cortina d’Ampezzo - ore 10 +ore 8 a disp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e ebanisteri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VEGNU’ Celestin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500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P.S.S.A.R. Longarone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P.S.S.A.R. Falcade - 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SCONTIN Fabi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17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T.C. “Colotti” Feltre - cattedr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isc. Ec. Az.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GO Ivan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.O.S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.P.S.C.T. “Catullo” Belluno - ore 1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GO Olga Giannin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246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.P.S.S.A.R. Falcade - ore 14 (part-time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gua Francese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DIN Claudi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19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P.S.C.T. “Catullo” Belluno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.T.C.G. FELTRE ore 6 + ore 4 seral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I.P.AGRARIO FELTRE ore 9 – tot. ore 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.Giuridiche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SCARO TENENTI Giancarl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.O.S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P.S.S.A.R. di Longarone -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I Brun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546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OP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.P.S.S.A.R. Falcade – ore 14 – part-ti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gua Tedesc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LIN Loret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76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P.S.C.T. di Pelos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S.C.T. “Catullo” Belluno -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stegno 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PIA Gabriell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.O.S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P.Agrario di Feltre -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AGRANDE Carl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032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.O.P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. Magistrale di Belluno ore 15 Conv. Inglese 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e 3 a disp. - Totali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versazione lingua Inglese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ANOVA Battistin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070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.O.P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.P.S.I.A. “Brustolon” Belluno - ore 1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 (d’ufficio)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AN Leone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20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P.S.I.A. “Brustolon” Belluno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P.S.I.A. S.STEFANO – ore 14 – part.ti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. Meccaniche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BIEN Maria Ros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520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P.S.S.A.R. Longarone ore 9 + ore 3 disp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I.P.S.C.T. “Catullo” Belluno – ore 6 – tot.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.Serv. e pratica operativ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ANTINI Alessi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O.S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P.S.S.C.T. “Catulllo” Belluno -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AMAROSSA Serafin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.O.S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P.S.S.C.T. “Catulllo” Belluno -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 BEN Brun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17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O.P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.P.S.S.A.R. Cortina (ore 8 A017 + ore 6 A019)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t. ore 14 – part.-ti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. ec.az.li + Disc. giuridiche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 CIN Renz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O.S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.Magistrale “Renier” di Belluno –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 VECCHIO Caterin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O.S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.Prof. Agrario FELTRE –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METTO Brun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46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P.S.S.A.R. di Longarone - ore 12 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T.C. “Calvi” Belluno - ore 6 - Totali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gua Francese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DONA’ Maddalen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39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P.S.C.T. di Pelos -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MIN Susann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stegno 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O.S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P.S.S.A.R. Longarone -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RIGUZZI BOZZO A. Mari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46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Magistrale Belluno - ore 16 (part-time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gua Francese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TRIN Giovanni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60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P.S.I.A “Brustolon” Belluno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T.I. “Segato” Belluno - cattedr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. Eletrronic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RRIGUTTI Massim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O.S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P.S.S.C.T. “Catullo” Belluno –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NA Agostin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500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P.S.S.A.R. Cortina - cattedr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. Cucin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SCURA Giuseppe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017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OP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.P.S.C.T. PELOS – ore 9 – part-ti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. ec. az.li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SINA Carmen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070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P.SI.A. “Brustolon” Belluno ore 13 Es. Ab. Moda 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e 5 a disp. - Tot.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. Abb. Mod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LSI Nadi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O.S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P.Agrario Feltre -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IOT M. Grazi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31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“Ricci” Belluno - cattedr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trum. Mus. Pianoforte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EDINI Robert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.O.S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.P.S.S.A.R. Longarone - ore 1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NNONE Caterin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17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T.C. “Calvi” Belluno ore 11 + I.P.S.C.T. “Catullo” Belluno ore 7 serali – tot.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. ec. az.li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IS Antonell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O.S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P.S.S.A.R. Longarone -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ETTA Robert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20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T.I. “Segato” Belluno ore 10 serali + I.P.S.I.A. “Brustolon” Belluno ore 8 – tot.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. Meccanico Tecn.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HAMALAINEN M. Leen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05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. Arte Cortina –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TTON Oriett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.S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Prof.le Agrario FELTRE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EN Tizian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P.S.S.C.T. “Catullo” Belluno -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NI Monic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500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P.S.S.A.R. Falcade  -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N Ornell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.O.S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.P.S.S.C.T. “Catullo” Belluno - ore 1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IELI Carmel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76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P.S.S.A.R. Falcade - cattedr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ttamento Testi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ESTI Franc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50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P.S.I.A. “Brustolon” Belluno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T.I. “Negrelli” Feltre - cattedr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. Letterarie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LENDINI Lavini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O.S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P.S.S.C.T. “Catullo” Belluno -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TES Valentin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20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.P.S.I.A. Agordo - ore 1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STO Id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O.S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P.S.S.A.R. Longarone –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LLEGRINI Pi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50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T.C.G. Feltre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T.I. “Negrelli” FELTRE - cattedr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. Letterarie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LLEGRINO Mari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75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P.S.C.T.”Catullo” –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LLI Daniel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46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T.C. “Colotti” Feltre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P.S.S.C.T. “Catullo” Belluno - cattedr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gua Francese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 BALDI Alvar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36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. Magistrale Belluno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. Magistrale Belluno ore 12 – part-ti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osofia, psicologia..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H Marzi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60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T.I. “Negrelli” Feltre ore 12 + I.T.I. “Segato” Belluno ore 6 – tot.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. Elettronic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CCHET Ald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20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. Prof.le Agrario Feltre –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ININA’ Dieg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20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T.I. “Segato” Belluno ore 14 + I.P.S.I.A. “Brustolon” Belluno ore 4 – tot.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. Meccanico Tecnol.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PULCRI Alessandr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70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T.I. Pieve di Cadore - cattedr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. Eletttrotecnica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109"/>
        <w:gridCol w:w="3143"/>
        <w:gridCol w:w="5387"/>
        <w:gridCol w:w="2835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LONI Nicol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47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o Scientifico Belluno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o Scientifico Belluno ore 14  + I.P.Agrario Feltre ore 4 – tot.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matic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PPELSA Michel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46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T.C. “Colotti” Feltre – ore 17 + Ist. Prof.le Agrario ore 3 – tot. ore 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gua Tedesc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DA Claudi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O.S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P.Agrario di Feltre -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FFOLET Land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39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T.C. “Colotti” Feltre - (ore 11 A039 + ore 3 A060) 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o Scient.”Dal Piaz” Felltre ore 2 A060 + I.T.C. “Calvi” Belluno ore 2 A03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 ore 18 Geografia + Sc. Naturali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RES Milv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.O.S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.P.S.I.A. “Brustolon” Belluno - ore 1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OPEA M. Elis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46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T.C. “Colotti” Feltre - cattedr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gua Francese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RA Sergi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20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.P.S.I.A. “Rizzarda” Feltre - ore 12 +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.T.I. “Negrelli” Feltre - ore 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. Meccanic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AI Annalis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O.S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.P.S.I.A. “Brustolon” Belluno - ore 1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LA Claudi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O.S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.P.S.S.A.R. Longarone - ore 1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EL Dieg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75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P.S.C.T. “Catullo”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NCO Paol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51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o Scientifico Belluno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o Scientifico Belluno ore 13 part-ti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tere e Lati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NFI Raffaell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O.S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P.S.C.T. “Catullo” Belluno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RBO Sabrin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stegno 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O.S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.P. Agrario di Feltre - ore 1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TELLI M. Antoniett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O.S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.P.S.S.A.R. Longarone - ore 1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RZOLI Lorenz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76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.P.S.S.C.T. “Catullo” Belluno - (ore 7 + 5 serali Tratt. Testi )+I.T.C. “Colotti” Feltre ore 6 A075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tt. Testi + Dattilografia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orient="landscape" w:w="16838" w:h="11906"/>
      <w:pgMar w:left="1134" w:right="822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Book Antiqu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</w:r>
  </w:p>
  <w:p>
    <w:pPr>
      <w:pStyle w:val="Header"/>
      <w:tabs>
        <w:tab w:val="clear" w:pos="4819"/>
        <w:tab w:val="right" w:pos="9638" w:leader="none"/>
      </w:tabs>
      <w:rPr>
        <w:lang w:val="en-US"/>
      </w:rPr>
    </w:pPr>
    <w:r>
      <w:rPr>
        <w:lang w:val="en-US"/>
      </w:rPr>
      <w:drawing>
        <wp:inline distT="0" distB="0" distL="0" distR="0">
          <wp:extent cx="675005" cy="675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5212080</wp:posOffset>
              </wp:positionH>
              <wp:positionV relativeFrom="page">
                <wp:posOffset>274320</wp:posOffset>
              </wp:positionV>
              <wp:extent cx="675005" cy="67500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000" cy="675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10.4pt;margin-top:21.6pt;width:53.1pt;height:53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9638"/>
        <w:tab w:val="center" w:pos="4819" w:leader="none"/>
      </w:tabs>
      <w:ind w:left="-284" w:right="-284" w:hanging="0"/>
      <w:jc w:val="center"/>
      <w:rPr>
        <w:rFonts w:ascii="Book Antiqua" w:hAnsi="Book Antiqua" w:eastAsia="Book Antiqua" w:cs="Book Antiqua"/>
        <w:b/>
        <w:b/>
        <w:bCs/>
        <w:i/>
        <w:i/>
        <w:iCs/>
        <w:sz w:val="44"/>
        <w:szCs w:val="44"/>
      </w:rPr>
    </w:pPr>
    <w:r>
      <w:rPr>
        <w:rFonts w:eastAsia="Book Antiqua" w:cs="Book Antiqua" w:ascii="Book Antiqua" w:hAnsi="Book Antiqua"/>
        <w:b/>
        <w:bCs/>
        <w:i/>
        <w:iCs/>
        <w:sz w:val="44"/>
        <w:szCs w:val="44"/>
      </w:rPr>
    </w:r>
  </w:p>
  <w:p>
    <w:pPr>
      <w:pStyle w:val="Header"/>
      <w:tabs>
        <w:tab w:val="clear" w:pos="9638"/>
        <w:tab w:val="center" w:pos="4819" w:leader="none"/>
      </w:tabs>
      <w:ind w:left="-284" w:right="-284" w:hanging="0"/>
      <w:jc w:val="center"/>
      <w:rPr>
        <w:rFonts w:ascii="Book Antiqua" w:hAnsi="Book Antiqua" w:eastAsia="Book Antiqua" w:cs="Book Antiqua"/>
        <w:b/>
        <w:b/>
        <w:bCs/>
        <w:i/>
        <w:i/>
        <w:iCs/>
        <w:sz w:val="28"/>
        <w:szCs w:val="28"/>
        <w:lang w:val="it-IT"/>
      </w:rPr>
    </w:pPr>
    <w:r>
      <w:rPr>
        <w:rFonts w:eastAsia="Book Antiqua" w:cs="Book Antiqua" w:ascii="Book Antiqua" w:hAnsi="Book Antiqua"/>
        <w:sz w:val="28"/>
        <w:szCs w:val="28"/>
        <w:lang w:val="it-IT"/>
      </w:rPr>
      <w:t>MINISTERO DELL’ ISTRUZIONE</w:t>
    </w:r>
  </w:p>
  <w:p>
    <w:pPr>
      <w:pStyle w:val="Header"/>
      <w:tabs>
        <w:tab w:val="clear" w:pos="9638"/>
        <w:tab w:val="center" w:pos="4819" w:leader="none"/>
      </w:tabs>
      <w:ind w:left="-284" w:right="-284" w:hanging="0"/>
      <w:jc w:val="center"/>
      <w:rPr>
        <w:rFonts w:ascii="Book Antiqua" w:hAnsi="Book Antiqua" w:eastAsia="Book Antiqua" w:cs="Book Antiqua"/>
        <w:sz w:val="32"/>
        <w:szCs w:val="32"/>
        <w:lang w:val="it-IT"/>
      </w:rPr>
    </w:pPr>
    <w:r>
      <w:rPr>
        <w:rFonts w:eastAsia="Book Antiqua" w:cs="Book Antiqua" w:ascii="Book Antiqua" w:hAnsi="Book Antiqua"/>
        <w:sz w:val="32"/>
        <w:szCs w:val="32"/>
        <w:lang w:val="it-IT"/>
      </w:rPr>
      <w:t>UFFICIO SCOLASTICO REGIONALE PER IL VENETO</w:t>
    </w:r>
  </w:p>
  <w:p>
    <w:pPr>
      <w:pStyle w:val="Header"/>
      <w:tabs>
        <w:tab w:val="clear" w:pos="9638"/>
        <w:tab w:val="center" w:pos="4819" w:leader="none"/>
      </w:tabs>
      <w:ind w:left="-284" w:right="-284" w:hanging="0"/>
      <w:jc w:val="center"/>
      <w:rPr>
        <w:rFonts w:ascii="Book Antiqua" w:hAnsi="Book Antiqua" w:eastAsia="Book Antiqua" w:cs="Book Antiqua"/>
        <w:b/>
        <w:b/>
        <w:bCs/>
        <w:i/>
        <w:i/>
        <w:iCs/>
        <w:sz w:val="32"/>
        <w:szCs w:val="32"/>
        <w:lang w:val="it-IT"/>
      </w:rPr>
    </w:pPr>
    <w:r>
      <w:rPr>
        <w:rFonts w:eastAsia="Book Antiqua" w:cs="Book Antiqua" w:ascii="Book Antiqua" w:hAnsi="Book Antiqua"/>
        <w:b/>
        <w:bCs/>
        <w:sz w:val="32"/>
        <w:szCs w:val="32"/>
        <w:lang w:val="it-IT"/>
      </w:rPr>
      <w:t>CENTRO SERVIZI AMMINISTRATIVI di BELLUNO</w:t>
    </w:r>
  </w:p>
  <w:p>
    <w:pPr>
      <w:pStyle w:val="Header"/>
      <w:tabs>
        <w:tab w:val="clear" w:pos="9638"/>
        <w:tab w:val="center" w:pos="4819" w:leader="none"/>
      </w:tabs>
      <w:spacing w:lineRule="auto" w:line="360"/>
      <w:ind w:left="-284" w:right="-284" w:hanging="0"/>
      <w:jc w:val="center"/>
      <w:rPr>
        <w:rFonts w:ascii="Book Antiqua" w:hAnsi="Book Antiqua" w:eastAsia="Book Antiqua" w:cs="Book Antiqua"/>
        <w:i/>
        <w:i/>
        <w:iCs/>
        <w:sz w:val="22"/>
        <w:szCs w:val="22"/>
        <w:lang w:val="it-IT"/>
      </w:rPr>
    </w:pPr>
    <w:r>
      <w:rPr>
        <w:rFonts w:eastAsia="Book Antiqua" w:cs="Book Antiqua" w:ascii="Book Antiqua" w:hAnsi="Book Antiqua"/>
        <w:sz w:val="22"/>
        <w:szCs w:val="22"/>
        <w:lang w:val="it-IT"/>
      </w:rPr>
      <w:t>Via Mezzaterra, 68 - 32100 BL - Tel. 0437.26941 Fax 0437.292256</w:t>
    </w:r>
  </w:p>
  <w:p>
    <w:pPr>
      <w:pStyle w:val="Header"/>
      <w:tabs>
        <w:tab w:val="clear" w:pos="9638"/>
        <w:tab w:val="center" w:pos="4819" w:leader="none"/>
      </w:tabs>
      <w:spacing w:lineRule="auto" w:line="360"/>
      <w:ind w:left="-284" w:right="-284" w:hanging="0"/>
      <w:jc w:val="center"/>
      <w:rPr>
        <w:rFonts w:ascii="Book Antiqua" w:hAnsi="Book Antiqua" w:eastAsia="Book Antiqua" w:cs="Book Antiqua"/>
        <w:b/>
        <w:b/>
        <w:bCs/>
        <w:i/>
        <w:i/>
        <w:iCs/>
        <w:sz w:val="22"/>
        <w:szCs w:val="22"/>
        <w:lang w:val="it-IT"/>
      </w:rPr>
    </w:pPr>
    <w:r>
      <w:rPr>
        <w:rFonts w:eastAsia="Book Antiqua" w:cs="Book Antiqua" w:ascii="Book Antiqua" w:hAnsi="Book Antiqua"/>
        <w:b/>
        <w:bCs/>
        <w:i/>
        <w:iCs/>
        <w:sz w:val="22"/>
        <w:szCs w:val="22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rFonts w:ascii="MS Serif" w:hAnsi="MS Serif" w:eastAsia="MS Serif" w:cs="MS Serif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rFonts w:ascii="MS Serif" w:hAnsi="MS Serif" w:eastAsia="MS Serif" w:cs="MS Serif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9:50:00Z</dcterms:created>
  <dc:creator>Ministero Pubblica Istruzione</dc:creator>
  <dc:description/>
  <dc:language>en-US</dc:language>
  <cp:lastModifiedBy>lpadovan</cp:lastModifiedBy>
  <cp:lastPrinted>2006-07-21T11:21:00Z</cp:lastPrinted>
  <dcterms:modified xsi:type="dcterms:W3CDTF">2006-07-21T09:21:00Z</dcterms:modified>
  <cp:revision>12</cp:revision>
  <dc:subject/>
  <dc:title>SCUOLA SECONDARIA DI 1° GRADO</dc:title>
</cp:coreProperties>
</file>