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stione amministrat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5565/A – C3</w:t>
        <w:tab/>
        <w:tab/>
        <w:tab/>
        <w:tab/>
        <w:tab/>
        <w:tab/>
        <w:tab/>
        <w:tab/>
        <w:t>Belluno, 21 luglio 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993" w:hanging="993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e utilizzazioni e le assegnazioni provvisorie del personale docente, educativo e A.T.A. per l’a.s. 2006/07 sottoscritto in data 6.6.2006;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Integrativo Regionale concernente le utilizzazioni e le assegnazioni provvisorie del personale docente, educativo e ATA per l’a.s. 2006/2007 sottoscritto in data 13.6.2006;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di questo Ufficio n. 5285 del 17.7.2006 con il quale sono state formulate, a norma della tabella di valutazione allegata al C.C.N.I. sottoscritto in data 6.6.2006, le graduatorie di utilizzazione e di assegnazione provvisoria del personale docente ed educativo delle scuole di istruzione secondaria di 1° e 2° grado per l’a.s. 2006/0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disponibilità dei posti per l’anno scolastico 2006/2007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D E C R E T 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er l’a.s. 2006/2007 sono disposte le utilizzazioni del personale docente della scuola secondaria di 1° e 2° grado di cui agli elenchi allegati, che fanno parte integrante de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Dirigenti Scolastici interessati sono pregati di fornire le notizie relative all’assunzione in servizio dei docenti medesimi nelle sedi assegnate con decorrenza 1 settembre 20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Heading3"/>
        <w:ind w:left="5670" w:hanging="0"/>
        <w:rPr>
          <w:szCs w:val="24"/>
        </w:rPr>
      </w:pPr>
      <w:r>
        <w:rPr>
          <w:szCs w:val="24"/>
        </w:rPr>
        <w:t>Domenico MARTIN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i Dirigenti scolastici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elle scuole secondarie di 1° e 2° grado statali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LORO SEDI  nella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 Ministero del Tesoro, del Bilancio e della Progr. Ec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partimento Provinciale dei Servizi Vari di </w:t>
      </w:r>
      <w:r>
        <w:rPr>
          <w:sz w:val="24"/>
          <w:szCs w:val="24"/>
          <w:u w:val="single"/>
        </w:rPr>
        <w:t>BELLUNO</w:t>
      </w:r>
    </w:p>
    <w:p>
      <w:pPr>
        <w:pStyle w:val="Normal"/>
        <w:rPr/>
      </w:pPr>
      <w:r>
        <w:rPr>
          <w:sz w:val="24"/>
          <w:szCs w:val="24"/>
        </w:rPr>
        <w:t xml:space="preserve">- Alle OO.SS. della Scuola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/>
      </w:pPr>
      <w:r>
        <w:rPr>
          <w:sz w:val="24"/>
          <w:szCs w:val="24"/>
        </w:rPr>
        <w:t>- All’Albo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- All’U.R.P.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/>
      </w:pPr>
      <w:r>
        <w:rPr/>
        <w:t>Silvia Peterl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32155" cy="638810"/>
          <wp:effectExtent l="0" t="0" r="0" b="0"/>
          <wp:docPr id="2" name="PremioQualitàPPAAammiB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emioQualitàPPAAammiB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/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MINISTERO DELL’ISTRUZIONE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</w:rPr>
    </w:pPr>
    <w:r>
      <w:rPr>
        <w:rFonts w:cs="Book Antiqua" w:ascii="Book Antiqua" w:hAnsi="Book Antiqua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CENTRO SERVIZI AMMINISTRATIVI DI BELLUNO</w:t>
    </w:r>
  </w:p>
  <w:p>
    <w:pPr>
      <w:pStyle w:val="Head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Via Mezzaterra, 68 - 32100 BL - Tel. 0437.26941 Fax 0437.292256 E-Mail &lt;speterle@istruzionebelluno.it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993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center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tima intestazione CS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39:00Z</dcterms:created>
  <dc:creator>speterle</dc:creator>
  <dc:description/>
  <dc:language>en-US</dc:language>
  <cp:lastModifiedBy>speterle</cp:lastModifiedBy>
  <cp:lastPrinted>2006-07-21T09:47:00Z</cp:lastPrinted>
  <dcterms:modified xsi:type="dcterms:W3CDTF">2006-07-21T07:48:00Z</dcterms:modified>
  <cp:revision>2</cp:revision>
  <dc:subject/>
  <dc:title>Interventi educativi</dc:title>
</cp:coreProperties>
</file>