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stione amministra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MPIAOOUSPBL12062/C.3.c.d.</w:t>
        <w:tab/>
        <w:tab/>
        <w:tab/>
        <w:tab/>
        <w:tab/>
        <w:t>Belluno, 11 agosto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hanging="993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e utilizzazioni e le assegnazioni provvisorie del personale docente, educativo e A.T.A. per l’a.s. 2009/10 sottoscritto in data 26.06.2009;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Integrativo Regionale concernente le utilizzazioni e le assegnazioni provvisorie del personale docente, educativo e ATA per l’a.s. 2009/10 sottoscritto in data 1.07.2009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di questo Ufficio n. 11797 del 5.08.2009 con il quale sono state formulate, a norma della tabella di valutazione allegata al C.C.N.I. sottoscritto in data 26.06.2009, le graduatorie definitive relative all’assegnazione provvisoria del personale docente della scuola secondaria di 1° e 2° grado e del personale educativo per l’a.s. 2009/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disponibilità dei posti per l’anno scolastico 2009/2010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D E C R E T 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l’a.s. 2009/2010 sono disposte le assegnazioni provvisorie del personale docente della scuola secondaria di 1° grado e 2° grado e del personale educativo di cui all’elenco allegato, che fa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Dirigenti Scolastici sono pregati di darne notizia al personale docente interessato e di comunicare l’avvenuta assunzione in servizio nelle sedi assegnate con decorrenza 1° settembre 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F.to IL DIRIGENTE</w:t>
      </w:r>
    </w:p>
    <w:p>
      <w:pPr>
        <w:pStyle w:val="Heading3"/>
        <w:ind w:left="5670" w:hanging="0"/>
        <w:rPr>
          <w:szCs w:val="24"/>
        </w:rPr>
      </w:pPr>
      <w:r>
        <w:rPr>
          <w:szCs w:val="24"/>
        </w:rPr>
        <w:t>Domenico MARTI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lle scuole secondarie di 1° e 2° grado statal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LORO SEDI  n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Ai Dirigenti dell’USP di TREVISO - VENEZIA – FERRARA - ROVIGO – CATANIA – LA SPEZ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GGIA – SALERNO – VERONA - PAD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la Sovrintendenza Scolastica di Bolz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 Ministero del Tesoro, del Bilancio e della Progr. Ec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partimento Provinciale dei Servizi Vari di </w:t>
      </w:r>
      <w:r>
        <w:rPr>
          <w:sz w:val="24"/>
          <w:szCs w:val="24"/>
          <w:u w:val="single"/>
        </w:rPr>
        <w:t>BELLUNO</w:t>
      </w:r>
    </w:p>
    <w:p>
      <w:pPr>
        <w:pStyle w:val="Normal"/>
        <w:rPr/>
      </w:pPr>
      <w:r>
        <w:rPr>
          <w:sz w:val="24"/>
          <w:szCs w:val="24"/>
        </w:rPr>
        <w:t xml:space="preserve">- Alle OO.SS. della Scuola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/>
      </w:pPr>
      <w:r>
        <w:rPr>
          <w:sz w:val="24"/>
          <w:szCs w:val="24"/>
        </w:rPr>
        <w:t>- All’Albo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/>
      </w:pPr>
      <w:r>
        <w:rPr>
          <w:sz w:val="24"/>
          <w:szCs w:val="24"/>
        </w:rPr>
        <w:t>- All’U.R.P.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/>
      </w:pPr>
      <w:r>
        <w:rPr/>
        <w:t>Silvia Peterl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MINISTERO DELL’ISTRUZIONE,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UFFICIO SCOLASTICO PROVINCIALE DI BELLUNO</w:t>
    </w:r>
  </w:p>
  <w:p>
    <w:pPr>
      <w:pStyle w:val="Head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Via Mezzaterra, 68 - 32100 BL - Tel. 0437.26941 Fax 0437.292256 E-Mail &lt;speterle@istruzionebelluno.it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993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900" w:hanging="900"/>
      <w:jc w:val="both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USP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43:00Z</dcterms:created>
  <dc:creator>speterle</dc:creator>
  <dc:description/>
  <dc:language>en-US</dc:language>
  <cp:lastModifiedBy>lpadovan</cp:lastModifiedBy>
  <cp:lastPrinted>2009-08-11T13:05:00Z</cp:lastPrinted>
  <dcterms:modified xsi:type="dcterms:W3CDTF">2009-08-11T11:43:00Z</dcterms:modified>
  <cp:revision>16</cp:revision>
  <dc:subject/>
  <dc:title>Gestione amministrativa</dc:title>
</cp:coreProperties>
</file>