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ASSEGNAZIONE PROVVISORIA  --  SCUOLA SECONDARIA DI 1° GR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285"/>
        <w:gridCol w:w="5731"/>
        <w:gridCol w:w="206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e concorso o posto titolarità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s. 09/10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COLO ROSALIND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. Mel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Lentiai + S.M. Mel – cattedra orario 10+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. Artistica 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IULI Fioravant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.M. Ponte nelle Alpi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M. Auronzo di C.- corso prep. Es. Misurina ore 20 –cattedra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. Artist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TRE Maria Graz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Fonzaso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Castion - cattedr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mento Chitarr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RETTO Maria Nov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Longarone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Forno di Zoldo – cattedr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Matemat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AS Anto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34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ospirolo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.T.C. “Calvi” Belluno  – cattedra A24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FEO Enza Gladi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.M. Trichiana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M. “Nievo” Belluno – ore 18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GUS Maddale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Cortina – Annessa ARTE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an Vito di Cadore - cattedr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Matemat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LIVOTTO M. Ro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.M. S.Vito di Cadore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Nievo” Belluno ore 16 + s.m. Longarone ore 2 – totale ore 18 sett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CIERA Manu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.M. Auronzo di Cadore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Forno di Zoldo ore 8 + S.M,. Longarone ore 4 + S.M. Ponte ore 6 – totale ore 18 sett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UCH Francesc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.M. “Rocca” Feltre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M. “Ricci” Belluno – ore 18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CERI Vincenz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Limana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Trichiana – cattedr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Matemat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MONTI Luigin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.Vito di Cadore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.M. Pieve di Cad.ore 16+ S.M. Calalzo- ore 2 –catt.or.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. Fisic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468"/>
        <w:gridCol w:w="5548"/>
        <w:gridCol w:w="206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I TITOLARI ALTRA PROVINC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ncia titolarità a.s. 09/10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SATO Moni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A3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ospirolo + S.M. Sedico cattedra orario (16+2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Ingles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ELLI Emanu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Sostegno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Ricci” Belluno – ore 1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ONA Antonel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C. Feltre + ITC “Calvi” Belluno – cattedra orario(11+7) A54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FABBRO Dianor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Auronzo di Cadore + S.M. Lorenzago cattedra. orario. (13+6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Tedes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 Maria Danie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Ricci” di Belluno – ore 1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DINI Cristi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ezia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.M. S.Vito ore 12 – part-time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: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DO Ann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vig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“Nievo” Beluno - cattedr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o, storia …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DONELLA NECCA Mirt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Sappada - cattedr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o, storia…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ELLA Laur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reviso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Lamon + S.M. Sovramonte – cattedra orario (9+9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Ingles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ASSEGNAZIONE PROVVISORIA  -  SCUOLA SECONDARIA DI 2° GRADO</w:t>
      </w:r>
    </w:p>
    <w:tbl>
      <w:tblPr>
        <w:tblW w:w="153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2835"/>
        <w:gridCol w:w="6379"/>
        <w:gridCol w:w="2423"/>
      </w:tblGrid>
      <w:tr>
        <w:trPr>
          <w:trHeight w:val="108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e concorso o posto titolarit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 o Istituto di titolarit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s. 09/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 insegnament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O Olga Giann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st. Magistrale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Falcade – ore 11 part-tim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BRIA Frances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P Agrario Feltr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Longarone  -  ore 12 part-tim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Natural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BON Tizi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ceo Scient.”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Longarone - cattedra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Ingles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 POL Ren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T.I. “Segato”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Arte Cortina. Ore 14 (A013) + ore 2 (A060) + IPSIA Pieve ore 3 (A013) – totale ore 19 sett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mica e Tecn.Chimiche + Sc. Natural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’INCA’ Miche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st. Magistrale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Agrario Feltre + ITI Feltre – catt. orario 12+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zione Fisic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ONE Cater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P.S.S.A.R. Longaron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P.S.C.T. “Catullo” Belluno – cattedra ore 19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Ec. Az.l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NI Emanue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P.S.S.A.R. Longaron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P.S.S.A.R. di Falcade - ore 9 part-tim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.Serv.Pr.Operativ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GUS Tizi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Classico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.M. Annessa Arte Cortina – cattedra A34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gua Inglese 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TI Miche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Falcad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CT  “Catullo” Belluno – ore 9 part-tim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Giuridich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ZA Vincen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“Brustolon”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Feltre – ore 11 part-tim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ttrotecnic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H Vale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M. Agord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. Feltre ore 12 + ITI Feltre ore 4 + ITG Feltre ore 2 – totale ore 18 sett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zione Fisic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ANO Giov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0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P.S.S.A.R. Falcad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“Segato” Belluno + IPSIA  Agordo – cattedra orario (13+7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e Letterari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US Alessand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3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T.C. “Calvi” Belluno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Comelico  ore 9 + S.M. Sappada ore 9 – tot. ore 18 A34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gua Inglese 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ZARELLA Car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. Cortina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Mag. Belluno ore 12 + IPSSCT “Catullo” ore 6 – totale ore 18 sett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zione Fisic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GERIO Pierpa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Feltr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Belluno ore 9 + Liceo Sc. Belluno ore 7 + Liceo Cl. Belluno ore 3 – totale ore 19 sett-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Natural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ARIOTTO Mon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AR Falcade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“Segato” Belluno + IPSSCT “Catullo” Belluno – cattedra orario (12+6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zione Fisic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09"/>
        <w:gridCol w:w="3427"/>
        <w:gridCol w:w="5089"/>
        <w:gridCol w:w="14"/>
        <w:gridCol w:w="28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I TITOLARI ALTRA PROVINC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ncia titolarità a.s. 09/1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assegn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pos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 insegnam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TOLAS Laur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06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Rovigo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Colotti”  Feltre ore 9 + ITI Feltre ore 3 –  ore 12 part ti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Natura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SSAN Christia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0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viso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P.S.S.AR. Cortina – catted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. Cucin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PAZ Pao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9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zan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. Magistrale Belluno ore 9 part-time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. giuridich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ADDABBO Leonard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ra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o Scientifico Feltre – cattedra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sofia. Stori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GELO Luig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Foggia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PSSAR Longarone – cattedra 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Aliment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 ROLD Carl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9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Trevis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M Agordo – cattedra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. fisi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OCCHIARIO Alfi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O.S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atania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CT “Catullo” Belluno  - ore 18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egn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ZINO Id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alern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Agrario  Feltre - cattedra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. Natural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PPERTZ Sylv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3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Padova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Magistrale “Renier” di Belluno ore 10 part.time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. Lingua Tedesc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TOLAN Soni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Treviso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Agrario Feltre – ore 14 part-time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e letterari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PETTO Maria Teresa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pezia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TG “Forcellini” Feltre - cattedra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e letterari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MEN Gianlu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erona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Calvi” Belluno + Liceo Sc. Feltre – cattedra orario (12+6)</w:t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ia dell’Art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/>
      </w:pPr>
      <w:r>
        <w:rPr/>
        <w:t>Belluno, 11 agosto 2009</w:t>
        <w:tab/>
        <w:tab/>
        <w:tab/>
        <w:tab/>
        <w:tab/>
        <w:tab/>
        <w:tab/>
        <w:tab/>
        <w:tab/>
        <w:tab/>
        <w:t xml:space="preserve">        F.to Il Dirigente</w:t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              Domenico Martino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i/>
        <w:i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MINISTERO DELL’ISTRUZIONE, DELL’UNIVERSITA’ E DELLA RICERCA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UFFICIO SCOLASTICO PROVINCIALE DI BELLUNO</w:t>
    </w:r>
  </w:p>
  <w:p>
    <w:pPr>
      <w:pStyle w:val="Header"/>
      <w:ind w:left="-284" w:right="-284" w:hanging="0"/>
      <w:jc w:val="center"/>
      <w:rPr>
        <w:rFonts w:ascii="Book Antiqua" w:hAnsi="Book Antiqua" w:cs="Book Antiqua"/>
        <w:lang w:val="it-IT"/>
      </w:rPr>
    </w:pPr>
    <w:r>
      <w:rPr>
        <w:rFonts w:cs="Book Antiqua" w:ascii="Book Antiqua" w:hAnsi="Book Antiqua"/>
        <w:lang w:val="it-IT"/>
      </w:rPr>
      <w:t>Via Mezzaterra, 68 - 32100 BL - Tel. 0437.26941 Fax 0437.292256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cs="Book Antiqua"/>
        <w:i/>
        <w:i/>
        <w:sz w:val="22"/>
        <w:lang w:val="fr-FR"/>
      </w:rPr>
    </w:pPr>
    <w:r>
      <w:rPr>
        <w:rFonts w:cs="Book Antiqua" w:ascii="Book Antiqua" w:hAnsi="Book Antiqua"/>
        <w:lang w:val="fr-FR"/>
      </w:rPr>
      <w:t xml:space="preserve">E-Mail&lt;csa.bl@istruxzione.it&gt; </w:t>
    </w:r>
    <w:r>
      <w:rPr>
        <w:rFonts w:cs="Book Antiqua" w:ascii="Book Antiqua" w:hAnsi="Book Antiqua"/>
        <w:b/>
        <w:lang w:val="fr-FR"/>
      </w:rPr>
      <w:t>*</w:t>
    </w:r>
    <w:r>
      <w:rPr>
        <w:rFonts w:cs="Book Antiqua" w:ascii="Book Antiqua" w:hAnsi="Book Antiqua"/>
        <w:lang w:val="fr-FR"/>
      </w:rPr>
      <w:t>PEC:</w:t>
    </w:r>
    <w:r>
      <w:rPr>
        <w:lang w:val="fr-FR"/>
      </w:rPr>
      <w:t xml:space="preserve"> </w:t>
    </w:r>
    <w:r>
      <w:rPr>
        <w:rFonts w:cs="Book Antiqua" w:ascii="Book Antiqua" w:hAnsi="Book Antiqua"/>
        <w:lang w:val="fr-FR"/>
      </w:rPr>
      <w:t>&lt;uspbelluno@legalmail.it&gt;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cs="Book Antiqua"/>
        <w:b/>
        <w:b/>
        <w:i/>
        <w:i/>
        <w:sz w:val="22"/>
        <w:lang w:val="fr-FR"/>
      </w:rPr>
    </w:pPr>
    <w:r>
      <w:rPr>
        <w:rFonts w:cs="Book Antiqua" w:ascii="Book Antiqua" w:hAnsi="Book Antiqua"/>
        <w:b/>
        <w:i/>
        <w:sz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09:00Z</dcterms:created>
  <dc:creator>Ministero Pubblica Istruzione</dc:creator>
  <dc:description/>
  <dc:language>en-US</dc:language>
  <cp:lastModifiedBy>lpadovan</cp:lastModifiedBy>
  <cp:lastPrinted>2009-08-11T13:27:00Z</cp:lastPrinted>
  <dcterms:modified xsi:type="dcterms:W3CDTF">2009-08-11T11:43:00Z</dcterms:modified>
  <cp:revision>18</cp:revision>
  <dc:subject/>
  <dc:title>SCUOLA SECONDARIA DI 1° GRADO</dc:title>
</cp:coreProperties>
</file>