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TILIZZAZIONE..-  SCUOLA SECONDARIA DI 1° GRA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34"/>
        <w:gridCol w:w="3402"/>
        <w:gridCol w:w="5811"/>
        <w:gridCol w:w="1843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 e No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e concorso o posto titolarit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uola o Istituto di titolarit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s. 09/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de assegna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 po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eria insegnament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CCETTI Tati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5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Cortina Annessa Ist. Arte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.M. Comelico ore 6 + S:M: Pieve ore 6 – ore 12 p.t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. Tedesc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AZUOL Al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Canale d’Agordo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Chies ore 7 + S.M. Farra ore 4+ S.M. Sospirolo ore 7 – totale ore 18 set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.. tecn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DONA’ Crist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5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“Rocca” Feltre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.M. Puos d’Alpago– ore 10 part ti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tedesc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ERO Ma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Pieve di Cadore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Tambre ore 6+ S.M. Chies ore 5 + S.M. “Nievo” ore 8– totale ore 19 set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musical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AGIELLO Maria 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Liman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“Nievo” con Ponte nelle Alpi – posto orar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ANA Cater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T.P. Pieve di Cadore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.M. S. Vito ore 12 + S.M. Cortina ore 4 + S.M. Calalzo ore 4 – totale ore 20 sett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. tecn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ACOMINI Antone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.M. Castion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Mel – ore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NEGAZ Lu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5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“Rocca” Feltre – catte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. Tedesc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I Dav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T.P. Quero - catte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. Tecn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DOVAN Anto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“Nievo”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Castion - ore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ATONER Anto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T.P. Quero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Santa  Giustina - catte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. tecn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GA’ Arie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Sospirolo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Santa Giustina- - ore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MEN Lu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2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Castion +  S.M. “Nievo” - cattedra orario (16+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. franc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TORI Danie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T.P. Pieve di Cadore – catted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. tecn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UTILIZZAZIONI  -  SCUOLA SECONDARIA DI 2° GRADO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9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09"/>
        <w:gridCol w:w="2860"/>
        <w:gridCol w:w="5387"/>
        <w:gridCol w:w="2835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 e Nom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e concorso o posto titolarità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uola o Istituto di titolarit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s.09/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de assegna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 po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eria insegnament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OSCAN Tomas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1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T.M. Agordo ore 15  (A011)+ Ist. Arte Agordo ore 5 (A049) – tot. ore 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e Mineraria  + Matematica Fis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OLE Robert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1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T.I.”Negrelli” Feltre ore 8 + ore 10 utiliz. USP BL – totale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Lab. Inf. Ind.l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BATO Liv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618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P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t. Arte Cortina d’Ampezzo - ore 14 +ore 4 a disp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e ebanisteri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BIGA Manue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4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.T.I “Negrelli” Feltre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 – area scientif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GO Iva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C.T. “Catullo”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ANNO Mar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5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Classico S. Vit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Sc. di Agordo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tere, lati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SCARO TENENTI Giancarl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S.A.R. di Longaron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I Bru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54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T.C. SANTO STEFA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.P.S.S.A.R. Falcade – ore 12– part-ti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gua Tedesc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A CORONA Gianni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4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SSCT “Catullo” ore 6 – ore 3 serali + ore 9 util. USP BL –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ANAL Reni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50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pran. Organico fatt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SSAR Longarone ore 12 + IPSSAR Falcade ore 6 – totale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. pratiche cucin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TON Valent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egno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 Agrario Feltre 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PIA Gabri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Agrario di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ANOVA Battist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7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P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I.A. “Brustolon” Belluno ore 10 (7/C) +.ore 8 (sostegno) – tot.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. Abb. e moda e 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AVALLETTI Renz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SIA “Brustolon” Belluno -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ttron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BIEN Maria Ros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52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SSAR Longarone –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tica operativ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CCIA Maria Graz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.Prof. Agrario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OSETTINO Michel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 Agrario di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AMAROSSA Seraf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S.C.T. “Catulllo”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D’AGOSTINO Liv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1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TI “Segato” Belluno ore 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. Informatica ind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’AMATO Stefan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egno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S.C.T. PELOS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’ANGELO Maria Pao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egno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 Agrario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DONA’ Maddale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9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.T.C. SANTO STEFANO DI CADORE –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MIN Susan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egno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S.A.R. Longaron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MUSSO Danie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egno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Agrario di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PELLEGRINI Adrian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T.I. Felre ore 11 + I.P.S.I.A Belluno ore 7 – tot.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lettron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’INCA’ Elvi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7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G Feltr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I “Segato” Belluno  ore 12 part-ti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ografi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RROI Maria Graz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C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SIA Pieve ore 14 + ore 4 a disp. – totale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. pratica ott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CO Vincenz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5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Agrario FELTR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.P.S.S.C.T. “Catullo” BELLUNO – ore 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RIGUTTI Massim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S.C.T. “Catullo”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RONTE Marcello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.P.S.I.A. “Brustolon”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NZ Patrick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5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SIA “Brustolon” Belluno –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Elettrotecn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SIOT M. Graz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M. “Ricci” Belluno –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mento Pianofort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HEDINI Robert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st. Magistrale  Renier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O Mary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34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SSAR Longaron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Sc. Cortina ore 17 + S:M: Cortina ore 3 (A345) totale ore 20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l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ORDANO Danil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5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IM Agordo ore 14 (A054) + IPSIA Agordo ore 6 (A060) – totale ore 20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ogia + Scienze Naturali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ECH Mano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4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Sc. Agordo ore 10 + IPSIA Agordo ore 8 – totale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atemat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IS Anton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S.A.R. Longarone –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NDEZZI Silv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4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Agrario ore 8 + ITG Feltre ore 3 (A047) + Liceo Sc. Feltre ore 7 (A049) – totale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matica + Matematica e Fis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TTON Oriett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ituto Prof.le Agrario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MBARDO Graz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SIA “Brustolon”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ACARNE Nad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T.I. NEGRELLI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N Orn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S.C.T. “Catullo”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UZZO Enrico Fab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egno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I.A “Brustolon”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ORO Susan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SSCT “Catullo”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TTES Valentin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2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I.A  S. Stefa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S.A.R. Falcad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TINELLI Emmanuel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egno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 Agrari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ostegno- area umanist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ALI Laur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4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SIA “Rizzarda”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SINGHER Tenni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29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T.I. “Segato” Bellu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Sc. Belluno ore 8 + Liceo “Tiziano” ore 2 + IPSIA “Brustolon” ore 8 – totale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cazione fis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ERI Federi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C “Calvi” Belluno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ZZANI Alessandr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egno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Agrario di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SANELLI Car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Agrario di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ETTI Mar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egno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T. Geometri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LORAN Din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9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T.I.M. Agordo ore 12 + ore 8 C290 – tot. ore 20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. Ind. Min. + Lab. Fis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ZZO Danie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Agrario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ERNO Antoniett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egno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I.A. “Rizzarda”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VINI Paol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6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T.C. Cortin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C S. Stefano ore 14 (A060) + ore 4 (A039) – totale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ze Naturali + Geografi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NGIOVANNI Roberto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. Magistrale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TO Larry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4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Sc. Feltre – cattedra A0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matica e Fis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PULCRI Alessandr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7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T.I. Pieve di Cadore –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. Elettrotecnica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AFINI Cosett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61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Tiziano Belluno  + IPSIA Belluno – catt.orario (9+12) – A0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ria dell’art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A Claud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Agrario di Feltre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FFOLET Land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39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T.C. “Colotti” Feltre ore 8 + ITC Belluno ore 4 (A039)+ IPSSCT “Catullo”ore 6 (A060) – totale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grafia + Sc. Naturali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RES Milv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O.S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I.A. “Brustolon”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RAGO Rem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7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I “Segato” Belluno ore 14 + ITI Feltre ore 4 – totale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. elettrotecn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I Annalis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I.A. “Brustolon” Belluno –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CELLIO REANE Moni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5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Sc. di Cortina ore10 + Liceo Sc. Pieve ore 2 (A051) + IPSIA Pieve ore 6 (A050) – totale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tere, Latino + Materie Letterari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PI Maria Crist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051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Classico. S. Vito –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tere, Lati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CCARIA Giorg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C.T. “Catullo” Belluno- ore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CCARIA Maria Graz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4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Sc. Belluno ore 9 + IPC “Catullo” ore 2 + ore 7 serale – totale ore 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mat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ANCO Ele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5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Sc. Agord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o Cl. “Tiziano” ore 9 – parti-ti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tere, Lati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RBO Sabr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egno 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 Agrario di Feltre ore 12  part-ti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RZOLI Lorenz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7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O.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P.S.S.C.T. “Catullo” Belluno – ore 18 set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28"/>
        </w:rPr>
        <w:t>UTILIZZAZIONI  -  PERSONALE EDUCA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1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09"/>
        <w:gridCol w:w="2860"/>
        <w:gridCol w:w="538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 e Nom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e concorso o posto titolarità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uola o Istituto di titolarit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s.09/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de assegnat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CONTIERO Carl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duc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PSSAR Longaron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P Agrario Felt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luno, 11 agosto 2009</w:t>
        <w:tab/>
        <w:tab/>
        <w:tab/>
        <w:tab/>
        <w:tab/>
        <w:tab/>
        <w:tab/>
        <w:tab/>
        <w:tab/>
        <w:tab/>
        <w:t xml:space="preserve">   F.to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omenico Mart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12080</wp:posOffset>
              </wp:positionH>
              <wp:positionV relativeFrom="page">
                <wp:posOffset>274320</wp:posOffset>
              </wp:positionV>
              <wp:extent cx="675005" cy="675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675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5005" cy="6750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3" t="-53" r="-53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5005" cy="675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53.15pt;mso-wrap-distance-left:9.05pt;mso-wrap-distance-right:9.05pt;mso-wrap-distance-top:0pt;mso-wrap-distance-bottom:0pt;margin-top:21.6pt;mso-position-vertical-relative:page;margin-left:4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75005" cy="6750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3" t="-53" r="-53" b="-5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5005" cy="675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i/>
        <w:i/>
        <w:sz w:val="44"/>
      </w:rPr>
    </w:pPr>
    <w:r>
      <w:rPr>
        <w:rFonts w:cs="Book Antiqua" w:ascii="Book Antiqua" w:hAnsi="Book Antiqua"/>
        <w:b/>
        <w:i/>
        <w:sz w:val="44"/>
      </w:rPr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  <w:lang w:val="it-IT"/>
      </w:rPr>
    </w:pPr>
    <w:r>
      <w:rPr>
        <w:rFonts w:cs="Book Antiqua" w:ascii="Book Antiqua" w:hAnsi="Book Antiqua"/>
        <w:sz w:val="28"/>
        <w:lang w:val="it-IT"/>
      </w:rPr>
      <w:t>MINISTERO DELL’ ISTRUZIONE, DELL’UNIVERSITA’ E DELLA RICERCA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  <w:lang w:val="it-IT"/>
      </w:rPr>
    </w:pPr>
    <w:r>
      <w:rPr>
        <w:rFonts w:cs="Book Antiqua" w:ascii="Book Antiqua" w:hAnsi="Book Antiqua"/>
        <w:lang w:val="it-IT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  <w:lang w:val="it-IT"/>
      </w:rPr>
    </w:pPr>
    <w:r>
      <w:rPr>
        <w:rFonts w:cs="Book Antiqua" w:ascii="Book Antiqua" w:hAnsi="Book Antiqua"/>
        <w:sz w:val="28"/>
        <w:lang w:val="it-IT"/>
      </w:rPr>
      <w:t>UFFICIO SCOLASTICO PROVINCIALE DI BELLUNO</w:t>
    </w:r>
  </w:p>
  <w:p>
    <w:pPr>
      <w:pStyle w:val="Header"/>
      <w:jc w:val="center"/>
      <w:rPr>
        <w:lang w:val="it-IT"/>
      </w:rPr>
    </w:pPr>
    <w:r>
      <w:rPr>
        <w:rFonts w:cs="Book Antiqua" w:ascii="Book Antiqua" w:hAnsi="Book Antiqua"/>
        <w:lang w:val="it-IT"/>
      </w:rPr>
      <w:t>Via Mezzaterra, 68 - 32100 BL - Tel. 0437.26941 Fax 0437.292256 E-Mail &lt;speterle@istruzionebelluno.it&gt;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tabs>
        <w:tab w:val="clear" w:pos="9638"/>
        <w:tab w:val="center" w:pos="4819" w:leader="none"/>
      </w:tabs>
      <w:spacing w:lineRule="auto" w:line="360"/>
      <w:ind w:left="-284" w:right="-284" w:hanging="0"/>
      <w:jc w:val="center"/>
      <w:rPr>
        <w:rFonts w:ascii="Book Antiqua" w:hAnsi="Book Antiqua" w:cs="Book Antiqua"/>
        <w:b/>
        <w:b/>
        <w:i/>
        <w:i/>
        <w:lang w:val="it-IT"/>
      </w:rPr>
    </w:pPr>
    <w:r>
      <w:rPr>
        <w:rFonts w:cs="Book Antiqua" w:ascii="Book Antiqua" w:hAnsi="Book Antiqua"/>
        <w:b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30:00Z</dcterms:created>
  <dc:creator>Ministero Pubblica Istruzione</dc:creator>
  <dc:description/>
  <dc:language>en-US</dc:language>
  <cp:lastModifiedBy>lpadovan</cp:lastModifiedBy>
  <cp:lastPrinted>2009-08-11T13:27:00Z</cp:lastPrinted>
  <dcterms:modified xsi:type="dcterms:W3CDTF">2009-08-11T11:44:00Z</dcterms:modified>
  <cp:revision>17</cp:revision>
  <dc:subject/>
  <dc:title>SCUOLA SECONDARIA DI 1° GRADO</dc:title>
</cp:coreProperties>
</file>