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UTILIZZAZIONE         SCUOLA DELL’INFANZIA  - A.S. 2009/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2976"/>
        <w:gridCol w:w="3814"/>
        <w:gridCol w:w="228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s. 09/1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I Mi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2° circolo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CASSAN Sab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gordo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.C. Cencenigh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UTILIZZAZIONE          SCUOLA  PRIMARIA  - A.S. 2009/1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3013"/>
        <w:gridCol w:w="3932"/>
        <w:gridCol w:w="2163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  a.s. 09/1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ATELLA Giorg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za sed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ISTON V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rno di Zold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uos d’Alpag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ORIN Lo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a Gius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a Giusti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LLE  Manu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o Stefan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OLUCI Frances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uronzo di Cador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nzas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INO Dani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gord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TINA Dani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.C. Mel - ore 12 part-tim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TOL Mi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I.C. Mel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RERA Lu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za sed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TOE’ Silv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r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BACCO Giova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nzas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edave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PUA Robe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r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 – ore 16 part-tim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INCAU Barb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gord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.C. Mel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ADIO Giovan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di Bellun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IGO V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rno di Zold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onte nelle Alpi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SCO Nic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encenigh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R France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nzas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Trichia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GAZ Se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edave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T Mich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r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2° Circolo – ore 14 part-tim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OBON Dore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2° Circol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NOLI Alfon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2° Circol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FOLO Maria Antoniet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r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2° Circol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VADORI Virgi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a Gius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a Giusti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LLA Mar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llegh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3° Circolo – ore 18 part-tim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LOT Antone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rtin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uos d’Alpag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MASINI Na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Santa Giustin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RIO 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rno di Zold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onte nelle Alpi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uno, 11 agosto 2009</w:t>
        <w:tab/>
        <w:tab/>
        <w:tab/>
        <w:tab/>
        <w:tab/>
        <w:tab/>
        <w:tab/>
        <w:tab/>
        <w:t xml:space="preserve">        F.to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Domenico Martino</w:t>
      </w:r>
    </w:p>
    <w:sectPr>
      <w:headerReference w:type="default" r:id="rId2"/>
      <w:type w:val="nextPage"/>
      <w:pgSz w:orient="landscape" w:w="16838" w:h="11906"/>
      <w:pgMar w:left="1134" w:right="82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i/>
        <w:i/>
        <w:sz w:val="24"/>
        <w:szCs w:val="24"/>
        <w:lang w:val="it-IT"/>
      </w:rPr>
    </w:pPr>
    <w:r>
      <w:rPr>
        <w:rFonts w:cs="Book Antiqua" w:ascii="Book Antiqua" w:hAnsi="Book Antiqua"/>
        <w:sz w:val="24"/>
        <w:szCs w:val="24"/>
        <w:lang w:val="it-IT"/>
      </w:rPr>
      <w:t>MINISTERO DELL’ISTRUZIONE.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UFFICIO SCOLASTICO PROVINCIALE DI BELLUNO</w:t>
    </w:r>
  </w:p>
  <w:p>
    <w:pPr>
      <w:pStyle w:val="Header"/>
      <w:ind w:left="-284" w:right="-284" w:hanging="0"/>
      <w:jc w:val="center"/>
      <w:rPr>
        <w:rFonts w:ascii="Book Antiqua" w:hAnsi="Book Antiqua" w:cs="Book Antiqua"/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/>
    </w:pPr>
    <w:r>
      <w:rPr>
        <w:rFonts w:cs="Book Antiqua" w:ascii="Book Antiqua" w:hAnsi="Book Antiqua"/>
        <w:lang w:val="fr-FR"/>
      </w:rPr>
      <w:t xml:space="preserve">E-Mail&lt;csa.bl@istruxzione.it&gt; </w:t>
    </w:r>
    <w:r>
      <w:rPr>
        <w:rFonts w:cs="Book Antiqua" w:ascii="Book Antiqua" w:hAnsi="Book Antiqua"/>
        <w:b/>
        <w:lang w:val="fr-FR"/>
      </w:rPr>
      <w:t>*</w:t>
    </w:r>
    <w:r>
      <w:rPr>
        <w:rFonts w:cs="Book Antiqua" w:ascii="Book Antiqua" w:hAnsi="Book Antiqua"/>
        <w:lang w:val="fr-FR"/>
      </w:rPr>
      <w:t>PEC:</w:t>
    </w:r>
    <w:r>
      <w:rPr>
        <w:lang w:val="fr-FR"/>
      </w:rPr>
      <w:t xml:space="preserve"> </w:t>
    </w:r>
    <w:r>
      <w:rPr>
        <w:rFonts w:cs="Book Antiqua" w:ascii="Book Antiqua" w:hAnsi="Book Antiqua"/>
        <w:lang w:val="fr-FR"/>
      </w:rPr>
      <w:t>&lt;uspbelluno@legalmail.it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47:00Z</dcterms:created>
  <dc:creator>Ministero Pubblica Istruzione</dc:creator>
  <dc:description/>
  <dc:language>en-US</dc:language>
  <cp:lastModifiedBy>lpadovan</cp:lastModifiedBy>
  <cp:lastPrinted>2008-07-21T08:40:00Z</cp:lastPrinted>
  <dcterms:modified xsi:type="dcterms:W3CDTF">2009-08-11T11:45:00Z</dcterms:modified>
  <cp:revision>13</cp:revision>
  <dc:subject/>
  <dc:title>SCUOLA SECONDARIA DI 1° GRADO</dc:title>
</cp:coreProperties>
</file>