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RADUATORIA DEI DOCENTI ASPIRANTI ALL’ASSEGNAZIONE PROVVISOR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EGLI ISTITUTI DI ISTRUZIONE DI 2° GRADO – PER L’ANNO SCOLASTICO 2010/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 TITOLARI IN PROVINCIA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21"/>
        <w:gridCol w:w="2222"/>
        <w:gridCol w:w="1881"/>
        <w:gridCol w:w="1370"/>
        <w:gridCol w:w="1541"/>
        <w:gridCol w:w="154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.CONC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ARITA’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UNE RICON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T.PER COMUNE D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CONG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T.PER ALTRI COMUN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RA CLASSE DI CONCORS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RO RUOL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STEGNO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ZANETTI Giulia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(lav. madr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D’AMATO Stefan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ORENZA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/A – CHIMICA. E TECN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DE POL Renz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IEVE DI CAD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0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/A – DISC. EC. AZ.L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GIANNONE Cateri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/A – DISC. GIURIDICH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NITTI Michel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/A – EDUC. FIS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DAL ROLD Carl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AZZI Alessandr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LT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CH Valerio (1956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LT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’INCA’ Michele (1958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LT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ANZARELLA Carme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/A – MATEMAT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MAZZELLA Luc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 (lav. madr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/A –LETTE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DANO Giovan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(lav. madr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RTOLAN Son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LT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/A – SCIENZE NAT.L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RGERIO Pier Paol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(Prec. Art.8 punto 4 lettera g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LABRIA Francesc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 – INGLES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DIN Paol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IEVE DI CADORE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NZAN Gianpaol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FR"/>
              </w:rPr>
            </w:pPr>
            <w:r>
              <w:rPr>
                <w:bCs/>
                <w:sz w:val="22"/>
                <w:lang w:val="fr-FR"/>
              </w:rPr>
              <w:t>DE BON Tizia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OMEGGE DI  CAD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34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FR"/>
              </w:rPr>
            </w:pPr>
            <w:r>
              <w:rPr>
                <w:bCs/>
                <w:sz w:val="22"/>
                <w:lang w:val="fr-FR"/>
              </w:rPr>
              <w:t>DA ROLD Antoni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SCLUSI</w:t>
      </w:r>
    </w:p>
    <w:p>
      <w:pPr>
        <w:pStyle w:val="Normal"/>
        <w:rPr/>
      </w:pPr>
      <w:r>
        <w:rPr>
          <w:sz w:val="22"/>
        </w:rPr>
        <w:t>SICILIANO Raimondo.</w:t>
        <w:tab/>
        <w:t>domanda priva di documentazione</w:t>
      </w:r>
    </w:p>
    <w:p>
      <w:pPr>
        <w:pStyle w:val="Normal"/>
        <w:rPr>
          <w:sz w:val="22"/>
        </w:rPr>
      </w:pPr>
      <w:r>
        <w:rPr>
          <w:sz w:val="22"/>
        </w:rPr>
        <w:t>CAMPLESE Corrado</w:t>
        <w:tab/>
        <w:tab/>
        <w:t>non si evincono i requisiti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ENTI TITOLARI IN ALTRA PROVINCIA                                                              Belluno, 12 agosto 2010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1662"/>
        <w:gridCol w:w="1896"/>
        <w:gridCol w:w="2208"/>
        <w:gridCol w:w="1427"/>
        <w:gridCol w:w="1583"/>
      </w:tblGrid>
      <w:tr>
        <w:trPr>
          <w:trHeight w:val="5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.CONC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DI TITOLARITA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RICONG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.PER COMUNE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NG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.PER ALTRI COMUN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RA CLASSE CONCORSO</w:t>
            </w:r>
          </w:p>
        </w:tc>
      </w:tr>
      <w:tr>
        <w:trPr>
          <w:trHeight w:val="3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9/A – DISC. GIUR. EC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REPAZ Paol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Z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 (lav. madre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/A – DISC. PLASTIC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MONTIN Leonard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/A – ED. FIS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ALVADEGO Andre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EDIC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/A- FILOSOFIA E 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DDABBO Leonard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ENTIA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/A - SC.  ALI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’ANGELO Luig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OMEGG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/A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0/A – SC. NATUR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ORTOLAS Laur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 (Lav. Madre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OZZINO Id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/A – STORIA DELL’A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ORMEN Gianluc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ONGARON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/A – SPAGN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IO An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de-DE"/>
              </w:rPr>
              <w:t xml:space="preserve">C050 – T. S. ES. </w:t>
            </w:r>
            <w:r>
              <w:rPr>
                <w:b/>
                <w:sz w:val="22"/>
              </w:rPr>
              <w:t>CUC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RESSAN Christi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ORTI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034 - CONV. TEDES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UPPERTZ Sylv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LLU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2"/>
        </w:rPr>
        <w:t xml:space="preserve"> IL DIRIGENTE</w:t>
        <w:tab/>
        <w:tab/>
        <w:tab/>
        <w:t xml:space="preserve">      </w:t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(Domenico Martino)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8534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8534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465455" cy="5321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  <w:lang w:val="en-US" w:eastAsia="en-US"/>
            </w:rPr>
            <w:drawing>
              <wp:inline distT="0" distB="0" distL="0" distR="0">
                <wp:extent cx="762000" cy="80073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34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VIII- Ufficio scolastico di Belluno</w:t>
          </w:r>
        </w:p>
        <w:p>
          <w:pPr>
            <w:pStyle w:val="Normal"/>
            <w:jc w:val="center"/>
            <w:rPr/>
          </w:pPr>
          <w:r>
            <w:rPr/>
            <w:t>Via Mezzaterra, 68 - 32100 BL – Tel. 043726941 – fax 0437292256</w:t>
          </w:r>
        </w:p>
        <w:p>
          <w:pPr>
            <w:pStyle w:val="Normal"/>
            <w:jc w:val="center"/>
            <w:rPr>
              <w:color w:val="FF0000"/>
            </w:rPr>
          </w:pPr>
          <w:r>
            <w:rPr/>
            <w:t xml:space="preserve">PEC: </w:t>
          </w:r>
          <w:hyperlink r:id="rId3">
            <w:r>
              <w:rPr>
                <w:rStyle w:val="InternetLink"/>
              </w:rPr>
              <w:t>uspbelluno@legalmail.it</w:t>
            </w:r>
          </w:hyperlink>
          <w:r>
            <w:rPr/>
            <w:t xml:space="preserve"> – e-mail </w:t>
          </w:r>
          <w:hyperlink r:id="rId4">
            <w:r>
              <w:rPr>
                <w:rStyle w:val="InternetLink"/>
              </w:rPr>
              <w:t>ufficio8.belluno@istruzione.it</w:t>
            </w:r>
          </w:hyperlink>
        </w:p>
        <w:p>
          <w:pPr>
            <w:pStyle w:val="Normal"/>
            <w:jc w:val="center"/>
            <w:rPr>
              <w:color w:val="FF0000"/>
            </w:rPr>
          </w:pPr>
          <w:r>
            <w:rPr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b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uspbelluno@legalmail.it" TargetMode="External"/><Relationship Id="rId4" Type="http://schemas.openxmlformats.org/officeDocument/2006/relationships/hyperlink" Target="mailto:ufficio8.bellu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O MODELL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26:00Z</dcterms:created>
  <dc:creator>M.I.U.R.</dc:creator>
  <dc:description/>
  <cp:keywords/>
  <dc:language>en-US</dc:language>
  <cp:lastModifiedBy>M.I.U.R.</cp:lastModifiedBy>
  <cp:lastPrinted>2010-08-06T11:25:00Z</cp:lastPrinted>
  <dcterms:modified xsi:type="dcterms:W3CDTF">2010-08-11T07:57:00Z</dcterms:modified>
  <cp:revision>11</cp:revision>
  <dc:subject/>
  <dc:title> </dc:title>
</cp:coreProperties>
</file>