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ADUATORIA DEI DOCENTI ASPIRANTI ALL’ASSEGNAZIONE PROVVISO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GLI ISTITUTI DI ISTRUZIONE DI 1° GRADO - PER L’ANNO SCOLASTICO 2010/2011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 xml:space="preserve">DOCENTI TITOLARI IN PROVINCIA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0"/>
        </w:rPr>
      </w:pPr>
      <w:r>
        <w:rPr>
          <w:rFonts w:cs="Times New Roman"/>
          <w:bCs/>
          <w:i/>
          <w:i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835"/>
        <w:gridCol w:w="2127"/>
        <w:gridCol w:w="1596"/>
        <w:gridCol w:w="1596"/>
        <w:gridCol w:w="1773"/>
        <w:gridCol w:w="17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ASSE CONC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MUNE DI RICONG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. PER COMU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ICONG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. PER ALTRI COMUN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LTRA CLASSE DI CONCORSO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LTRO RUOLO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INO Egi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mb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NTOMASO Kat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ic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(</w:t>
            </w:r>
            <w:r>
              <w:rPr>
                <w:bCs/>
                <w:sz w:val="22"/>
                <w:szCs w:val="22"/>
              </w:rPr>
              <w:t>lav. madr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PIA Marcel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ic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(lav. padre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GLIONI Car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GRAFFEO Enza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/A – ED.FIS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BACCHI Rob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ieve di Cado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/A . ED.TEC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NTANA Cateri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rtina d’Amp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028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004 – A01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/A – ITALIANO, St</w:t>
            </w:r>
            <w:r>
              <w:rPr>
                <w:bCs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</w:rPr>
            </w:pPr>
            <w:r>
              <w:rPr>
                <w:bCs/>
              </w:rPr>
              <w:t>DE LORENZO Patriz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enzag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</w:rPr>
            </w:pPr>
            <w:r>
              <w:rPr>
                <w:bCs/>
              </w:rPr>
              <w:t>CABBIA Maril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/A SC. MAT. CH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ORETTO Maria Novel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no di Zold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NEGUS Maddal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n Vito di Cado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INCERI Vincenz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ichi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/A – FRANC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RMEN Lu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/A - INGL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ABAS Antonel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2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24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AVIA Mariange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LTON Stef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34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/A - TEDE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IVOTTO M.Ros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/A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ANCIERA Manuel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no di Zold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CETTI Tat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ppa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ESCLU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DIANA Rosella: mancanza requisiti Art. 7 del C.C.N.I. del 15.07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 xml:space="preserve">DOCENTI TITOLARI IN ALTRA PROVINCIA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/>
          <w:bCs/>
          <w:i/>
          <w:iCs/>
          <w:szCs w:val="20"/>
        </w:rPr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900"/>
        <w:gridCol w:w="2520"/>
        <w:gridCol w:w="1620"/>
        <w:gridCol w:w="1620"/>
        <w:gridCol w:w="1800"/>
        <w:gridCol w:w="12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ASSE CONC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COGNOME E 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OV. T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MUNE RICO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.PER COMUNE D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ICO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T.PER ALTRI COM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LTRA CLASSE DI CONCOR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LTRO RUOL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STEG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AZ Maria Dan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IVELLI Emanu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ll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/A – ED. FIS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RDINI Cris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n Vito di Cad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345 – INGL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ORSATO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. Gius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(lav. mad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NELLA La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(lav. mad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545 - TEDES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 FABBRO Dian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ieve di Cad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54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RONA Anton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leg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54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bCs/>
        </w:rPr>
        <w:t>Belluno, 12 agosto 2010</w:t>
        <w:tab/>
        <w:tab/>
        <w:tab/>
        <w:tab/>
        <w:tab/>
        <w:tab/>
        <w:tab/>
        <w:tab/>
        <w:tab/>
        <w:tab/>
        <w:tab/>
        <w:tab/>
        <w:t xml:space="preserve">    Domenico MARTI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1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71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6671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465455" cy="5321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  <w:lang w:val="en-US" w:eastAsia="en-US"/>
            </w:rPr>
            <w:drawing>
              <wp:inline distT="0" distB="0" distL="0" distR="0">
                <wp:extent cx="762000" cy="80073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71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VIII- Ufficio scolastico di Belluno</w:t>
          </w:r>
        </w:p>
        <w:p>
          <w:pPr>
            <w:pStyle w:val="Normal"/>
            <w:jc w:val="center"/>
            <w:rPr/>
          </w:pPr>
          <w:r>
            <w:rPr/>
            <w:t>Via Mezzaterra, 68 - 32100 BL – Tel. 043726941 – fax 0437292256</w:t>
          </w:r>
        </w:p>
        <w:p>
          <w:pPr>
            <w:pStyle w:val="Normal"/>
            <w:jc w:val="center"/>
            <w:rPr>
              <w:color w:val="FF0000"/>
            </w:rPr>
          </w:pPr>
          <w:r>
            <w:rPr/>
            <w:t xml:space="preserve">PEC: </w:t>
          </w:r>
          <w:hyperlink r:id="rId3">
            <w:r>
              <w:rPr>
                <w:rStyle w:val="InternetLink"/>
              </w:rPr>
              <w:t>uspbelluno@legalmail.it</w:t>
            </w:r>
          </w:hyperlink>
          <w:r>
            <w:rPr/>
            <w:t xml:space="preserve"> – e-mail </w:t>
          </w:r>
          <w:hyperlink r:id="rId4">
            <w:r>
              <w:rPr>
                <w:rStyle w:val="InternetLink"/>
              </w:rPr>
              <w:t>ufficio8.belluno@istruzione.it</w:t>
            </w:r>
          </w:hyperlink>
        </w:p>
        <w:p>
          <w:pPr>
            <w:pStyle w:val="Normal"/>
            <w:jc w:val="center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uspbelluno@legalmail.it" TargetMode="External"/><Relationship Id="rId4" Type="http://schemas.openxmlformats.org/officeDocument/2006/relationships/hyperlink" Target="mailto:ufficio8.bellu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07:00Z</dcterms:created>
  <dc:creator>M.I.U.R.</dc:creator>
  <dc:description/>
  <cp:keywords/>
  <dc:language>en-US</dc:language>
  <cp:lastModifiedBy>M.I.U.R.</cp:lastModifiedBy>
  <dcterms:modified xsi:type="dcterms:W3CDTF">2010-08-11T08:16:00Z</dcterms:modified>
  <cp:revision>7</cp:revision>
  <dc:subject/>
  <dc:title> </dc:title>
</cp:coreProperties>
</file>