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t>Gestione amministrativa</w:t>
      </w:r>
    </w:p>
    <w:p>
      <w:pPr>
        <w:pStyle w:val="Normal"/>
        <w:tabs>
          <w:tab w:val="clear" w:pos="708"/>
          <w:tab w:val="right" w:pos="8280" w:leader="none"/>
        </w:tabs>
        <w:rPr>
          <w:szCs w:val="24"/>
        </w:rPr>
      </w:pPr>
      <w:r>
        <w:rPr>
          <w:szCs w:val="24"/>
        </w:rPr>
        <w:t>Prot. n. 12148/C2c                                                                          Belluno, 05 novembre 2010</w:t>
      </w:r>
    </w:p>
    <w:p>
      <w:pPr>
        <w:pStyle w:val="Normal"/>
        <w:tabs>
          <w:tab w:val="clear" w:pos="708"/>
          <w:tab w:val="righ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 xml:space="preserve">Ai Dirigenti Scolastic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della Provincia     LORO SED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>Alle OO.SS. della Scuol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della Provincia     LORO SED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ggetto: Mobilità professionale personale ATA – Assunzione a tempo indeterminato a.s. 2010/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Si trasmette , in allegato alla presente, l’elenco del personale ATA assunto con contratto a tempo indeterminato per mobilità professionale con decorrenza giuridica il 01.09.2010 ed economica dalla data di effettiva assunzione in servizio e comunque non oltre il 02.11.2010.</w:t>
      </w:r>
    </w:p>
    <w:p>
      <w:pPr>
        <w:pStyle w:val="Normal"/>
        <w:spacing w:lineRule="auto" w:line="360"/>
        <w:rPr/>
      </w:pPr>
      <w:r>
        <w:rPr>
          <w:szCs w:val="24"/>
        </w:rPr>
        <w:tab/>
        <w:t>Si rende noto, altresì, che per l’assenza del corrispondente numero di posti vacanti e disponibili in organico di diritto nel profilo di assistente tecnico aree:AR21, AR08 e AR18, in applicazione delle note ministeriali prot. n. 8962 del 05.10.2010 e n. 9250 del 15.10.2010, la disponibilità di n. 2 posti di assistente tecnico è stata fatta confluire nel profilo professionale di assistente amministrativo appartenente alla medesima are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>Si invitano, le Istituzioni Scolastiche di interesse ad inviare allo scrivente ufficio, con sollecitudine, l’ assunzione in servizio dei neo assunti in ruolo per mobilità professional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76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IL FUNZIONARIO AMM.VO</w:t>
      </w:r>
    </w:p>
    <w:p>
      <w:pPr>
        <w:pStyle w:val="Normal"/>
        <w:ind w:firstLine="6804"/>
        <w:rPr>
          <w:b/>
          <w:b/>
          <w:szCs w:val="24"/>
        </w:rPr>
      </w:pPr>
      <w:r>
        <w:rPr>
          <w:b/>
          <w:szCs w:val="24"/>
        </w:rPr>
        <w:t>Luisella Guerra</w:t>
      </w:r>
    </w:p>
    <w:tbl>
      <w:tblPr>
        <w:tblW w:w="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</w:tblGrid>
      <w:tr>
        <w:trPr/>
        <w:tc>
          <w:tcPr>
            <w:tcW w:w="137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enso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Salvatore FERR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BILITA’ PROFESSIONALE A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NCO PERSONALE CONVOCATO IL 29/10/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MISSIONE IN RUOLO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44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Cognome e Nom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rofilo preced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rofilo attual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Sede scel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DI PIETRO La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DS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I.C. SANTA GIUSTI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BIANCHET San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DS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I.C. PONTE NELLE ALP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RUSSO Ross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DS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S.M.S. DI SEDIC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BIANCHI M. Te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DS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POLO VAL BOI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DE VALERIO Tul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DS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I.P.S.I.A. BRUSTOLON Bellun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COMIOTTO Gi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I.I.S. “Della Lucia “ Feltre 18 o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TALAMINI L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POLO VAL BOI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BUDEL Viv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C.T.P. BELLUN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/>
              <w:t>CARAZZAI Pier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4"/>
              </w:rPr>
            </w:pPr>
            <w:r>
              <w:rPr/>
              <w:t>A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I.I.S. “NEGRELLI” FELT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drawing>
        <wp:inline distT="0" distB="0" distL="0" distR="0">
          <wp:extent cx="732155" cy="638810"/>
          <wp:effectExtent l="0" t="0" r="0" b="0"/>
          <wp:docPr id="3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sz w:val="20"/>
      </w:rPr>
      <w:t>* Da utilizzare solo da titolari di posta elettronica certificata.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</w:r>
  </w:p>
  <w:tbl>
    <w:tblPr>
      <w:tblW w:w="956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792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792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inline distT="0" distB="0" distL="0" distR="0">
                <wp:extent cx="465455" cy="5321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  <w:lang w:val="en-US" w:eastAsia="en-US"/>
            </w:rPr>
            <w:drawing>
              <wp:inline distT="0" distB="0" distL="0" distR="0">
                <wp:extent cx="762000" cy="80073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</w:rPr>
            <w:t>Ufficio VIII- Ufficio scolastico di Belluno</w:t>
          </w:r>
        </w:p>
        <w:p>
          <w:pPr>
            <w:pStyle w:val="Normal"/>
            <w:jc w:val="center"/>
            <w:rPr/>
          </w:pPr>
          <w:r>
            <w:rPr/>
            <w:t>Via Mezzaterra, 68 - 32100 BL – Tel. 043726941 – fax 0437292256</w:t>
          </w:r>
        </w:p>
        <w:p>
          <w:pPr>
            <w:pStyle w:val="Normal"/>
            <w:jc w:val="center"/>
            <w:rPr/>
          </w:pPr>
          <w:r>
            <w:rPr/>
            <w:t xml:space="preserve">PEC: </w:t>
          </w:r>
          <w:hyperlink r:id="rId3">
            <w:r>
              <w:rPr>
                <w:rStyle w:val="InternetLink"/>
              </w:rPr>
              <w:t>uspbelluno@legalmail.it</w:t>
            </w:r>
          </w:hyperlink>
          <w:r>
            <w:rPr/>
            <w:t xml:space="preserve"> – e-mail </w:t>
          </w:r>
          <w:r>
            <w:rPr>
              <w:color w:val="0000FF"/>
            </w:rPr>
            <w:t>ufficio8.belluno@istruzione.it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80" w:leader="none"/>
      </w:tabs>
      <w:overflowPunct w:val="true"/>
      <w:autoSpaceDE w:val="true"/>
      <w:ind w:left="1080" w:hanging="1080"/>
      <w:textAlignment w:val="auto"/>
    </w:pPr>
    <w:rPr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uspbellun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.RUOLO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4:00Z</dcterms:created>
  <dc:creator>M.I.U.R.</dc:creator>
  <dc:description/>
  <dc:language>en-US</dc:language>
  <cp:lastModifiedBy>sferro</cp:lastModifiedBy>
  <cp:lastPrinted>2010-11-05T11:08:00Z</cp:lastPrinted>
  <dcterms:modified xsi:type="dcterms:W3CDTF">2010-11-05T10:24:00Z</dcterms:modified>
  <cp:revision>8</cp:revision>
  <dc:subject/>
  <dc:title>Prot</dc:title>
</cp:coreProperties>
</file>