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MMISSIONE IN RUOLO PERSONALE ATA</w:t>
      </w:r>
    </w:p>
    <w:p>
      <w:pPr>
        <w:pStyle w:val="Normal"/>
        <w:jc w:val="center"/>
        <w:rPr/>
      </w:pPr>
      <w:r>
        <w:rPr/>
        <w:t>A.S. 2010/2011</w:t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TIV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E PROVVISOR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STENTE AMMINISTRATIV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ZIAN Ele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T.I. SEGATO BELLUN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O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ARDO Giusep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DELLA LUCIA FELTR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STENTI TECNI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ILIANO Luig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T.C. CALVI BELLU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NARDIN Don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 Val Boite CORTINA (part-time 18 ore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ABORATORI SCOLASTI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BANE Oli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T.C. CALVI BELLU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CH Luigi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.I.S. FOLLADOR AGOR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 NARDIN Eleono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.I.S. FOLLADOR AGOR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SI Chia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DOMEGGE DI CAD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ETTONI Maria Cristi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CORTINA D’AMPEZZ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TINA Anselmi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 VAL BOITE CORTINA D’AMPEZZ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RINO Ros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 FERMI DI PIEVE DI CAD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ERNARDIN Agne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AURONZO DI CAD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T Lucia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OLO DIDATTICO BELLUNO 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A’ Van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DELLA LUCIA FEL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OLIA Giusepp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.P.S.A.R. DOLOMIEU LONGAR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BONI Danie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REZIONE DIDATTICA DI FEL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ORE Frances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I.C. CORTINA D’AMPEZZ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SI Mirel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AURONZO DI CAD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OSIO Ros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FERMI DI PIEVE DI CAD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 Rober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T.I. SEGATO BELLU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ATA Marcell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PEDAVE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ZIO Frances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SANTA GIUSTI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NELLI Maur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OLO DIDATTICO BELLUNO I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URCA Giusep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DIDATTICA DI SED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CATI Nicolet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Didattica di Feltre (part-time 18 or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ONI Rober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.I.S. FOLLADOR AGOR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RDONE An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RCOLO DIDATTICO BELLUNO 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CE GIUSEPP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S. RICCI BELLUN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27:00Z</dcterms:created>
  <dc:creator>sferro</dc:creator>
  <dc:description/>
  <dc:language>en-US</dc:language>
  <cp:lastModifiedBy>sferro</cp:lastModifiedBy>
  <cp:lastPrinted>2010-09-20T09:03:00Z</cp:lastPrinted>
  <dcterms:modified xsi:type="dcterms:W3CDTF">2010-11-29T11:11:00Z</dcterms:modified>
  <cp:revision>6</cp:revision>
  <dc:subject/>
  <dc:title>IMMISSIONE IN RUOLO PERSONALE </dc:title>
</cp:coreProperties>
</file>